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ΡΙΘΜΟΣ:</w:t>
      </w:r>
      <w:r>
        <w:rPr>
          <w:sz w:val="32"/>
        </w:rPr>
        <w:t>1.552</w:t>
      </w:r>
    </w:p>
    <w:p>
      <w:pPr>
        <w:pStyle w:val="Normal"/>
        <w:jc w:val="center"/>
        <w:rPr>
          <w:b/>
          <w:b/>
          <w:sz w:val="28"/>
        </w:rPr>
      </w:pPr>
      <w:r>
        <w:rPr>
          <w:b/>
          <w:sz w:val="28"/>
        </w:rPr>
        <w:t>ΑΓΟΡΑΠΩΛΗΣΙΑ ΑΓΡΟΤΕΜΑΧΙΟΥ ΣΕ ΕΚΤΕΛΕΣΗ ΠΡΟΣΥΜΦΩΝΟΥ ΑΝΤΙ ΕΥΡΩ: 700.000</w:t>
      </w:r>
    </w:p>
    <w:p>
      <w:pPr>
        <w:pStyle w:val="Normal"/>
        <w:jc w:val="center"/>
        <w:rPr>
          <w:b/>
          <w:b/>
          <w:sz w:val="28"/>
        </w:rPr>
      </w:pPr>
      <w:r>
        <w:rPr>
          <w:b/>
          <w:sz w:val="28"/>
        </w:rPr>
        <w:t>ΚΑΤΑΒΛΗΘΕΙΣ ΑΡΡΑΒΩΝΑΣ ΕΥΡΩ: 150.000</w:t>
      </w:r>
    </w:p>
    <w:p>
      <w:pPr>
        <w:pStyle w:val="Normal"/>
        <w:jc w:val="center"/>
        <w:rPr>
          <w:b/>
          <w:b/>
          <w:sz w:val="28"/>
        </w:rPr>
      </w:pPr>
      <w:r>
        <w:rPr>
          <w:b/>
          <w:sz w:val="28"/>
        </w:rPr>
        <w:t>ΑΝΤΙΚΕΙΜΕΝΙΚΗΣ ΑΞΙΑΣ ΕΥΡΩ:583.056,50</w:t>
      </w:r>
    </w:p>
    <w:p>
      <w:pPr>
        <w:pStyle w:val="Normal"/>
        <w:rPr>
          <w:b/>
          <w:b/>
        </w:rPr>
      </w:pPr>
      <w:r>
        <w:rPr>
          <w:b/>
        </w:rPr>
        <w:t>==============================================</w:t>
      </w:r>
    </w:p>
    <w:p>
      <w:pPr>
        <w:pStyle w:val="Normal"/>
        <w:rPr/>
      </w:pPr>
      <w:r>
        <w:rPr/>
        <w:t xml:space="preserve">Στην Αθήνα σήμερα στις </w:t>
      </w:r>
      <w:r>
        <w:rPr>
          <w:b/>
        </w:rPr>
        <w:t>δεκατέσσερις (14) του μηνός ΦΕΒΡΟΥΑΡΙΟΥ του έτους  δύο χιλιάδες οκτώ (2008),</w:t>
      </w:r>
      <w:r>
        <w:rPr/>
        <w:t xml:space="preserve"> ημέρα Πέμπτη, στο γραφείο μου που βρίσκεται ενταύθα και επί της οδού  Τζώρτζ αριθμός 6 (8</w:t>
      </w:r>
      <w:r>
        <w:rPr>
          <w:vertAlign w:val="superscript"/>
        </w:rPr>
        <w:t>ος</w:t>
      </w:r>
      <w:r>
        <w:rPr/>
        <w:t xml:space="preserve"> όροφος), σε μένα την </w:t>
      </w:r>
      <w:r>
        <w:rPr>
          <w:b/>
        </w:rPr>
        <w:t>Συμβολαιογράφο Αθηνών ΕΛΕΝΗ ΦΑΡΜΑΚΙΔΟΥ του  Ιωάννη</w:t>
      </w:r>
      <w:r>
        <w:rPr/>
        <w:t xml:space="preserve"> με έδρα την Αθήνα, παρουσιάστηκαν οι ικανοί  για την παρούσα δικαιοπραξία και μη εξαιρούμενοι από το νόμο: </w:t>
      </w:r>
    </w:p>
    <w:p>
      <w:pPr>
        <w:pStyle w:val="Normal"/>
        <w:rPr/>
      </w:pPr>
      <w:r>
        <w:rPr>
          <w:b/>
        </w:rPr>
        <w:t xml:space="preserve">ΑΦ’ΕΝΟΣ: 1)Ο κ. ΓΕΩΡΓΙΟΣ ΒΕΛΤΣΟΣ του Ευσταθίου και της Άννας, </w:t>
      </w:r>
      <w:r>
        <w:rPr/>
        <w:t>καθηγητής Παντείου κατά τη δήλωσή του, που γεννήθηκε στην Αθήνα το έτος 1944, κάτοικος Αθηνών στην οδό Χοϊδά αριθμός 13 κατά τη δήλωσή του, κάτοχος Ελληνικού Διαβατηρίου με αριθμό ΑΒ-1100895 το οποίο έχει εκδοθεί στις 12-10-2006 από την Α.Ε. Α./Δ.Δ.-Ν.</w:t>
      </w:r>
      <w:r>
        <w:rPr>
          <w:lang w:val="en-US"/>
        </w:rPr>
        <w:t>P</w:t>
      </w:r>
      <w:r>
        <w:rPr/>
        <w:t>.</w:t>
      </w:r>
      <w:r>
        <w:rPr>
          <w:lang w:val="en-US"/>
        </w:rPr>
        <w:t>C</w:t>
      </w:r>
      <w:r>
        <w:rPr/>
        <w:t>. και το οποίο ισχύει μέχρι τις 11-10-2011 με αριθμό Φορολογικού Μητρώου 011872182 της Δ.Ο.Υ. Ι΄ ΑΘΗΝΩΝ.</w:t>
      </w:r>
    </w:p>
    <w:p>
      <w:pPr>
        <w:pStyle w:val="Normal"/>
        <w:rPr/>
      </w:pPr>
      <w:r>
        <w:rPr>
          <w:b/>
        </w:rPr>
        <w:t>2)Ο κ. ΤΖΩΝ (</w:t>
      </w:r>
      <w:r>
        <w:rPr>
          <w:b/>
          <w:lang w:val="en-US"/>
        </w:rPr>
        <w:t>JOHN</w:t>
      </w:r>
      <w:r>
        <w:rPr>
          <w:b/>
        </w:rPr>
        <w:t>) ΚΑΡΙΟΤΗΣ (</w:t>
      </w:r>
      <w:r>
        <w:rPr>
          <w:b/>
          <w:lang w:val="en-US"/>
        </w:rPr>
        <w:t>KAREOTES</w:t>
      </w:r>
      <w:r>
        <w:rPr>
          <w:b/>
        </w:rPr>
        <w:t>) του</w:t>
      </w:r>
      <w:r>
        <w:rPr/>
        <w:t xml:space="preserve"> </w:t>
      </w:r>
      <w:r>
        <w:rPr>
          <w:b/>
        </w:rPr>
        <w:t>ΓΚΑΣ (</w:t>
      </w:r>
      <w:r>
        <w:rPr>
          <w:b/>
          <w:lang w:val="en-US"/>
        </w:rPr>
        <w:t>GUS</w:t>
      </w:r>
      <w:r>
        <w:rPr>
          <w:b/>
        </w:rPr>
        <w:t xml:space="preserve">), </w:t>
      </w:r>
      <w:r>
        <w:rPr/>
        <w:t xml:space="preserve">επιχειρηματίας κατά τη δήλωσή του, γεννημένος στο Ιλλινόις Η.Π.Α. το έτος 1959, κάτοικος Ηνωμένων Πολιτειών Αμερικής κατά τη δήλωσή του, κάτοχος Αμερικανικού Διαβατηρίου με αριθμό </w:t>
      </w:r>
      <w:r>
        <w:rPr>
          <w:lang w:val="en-US"/>
        </w:rPr>
        <w:t>P</w:t>
      </w:r>
      <w:r>
        <w:rPr/>
        <w:t>435834493/1-2-2008 το οποίο λήγει στις 31-1-2018, με Αριθμό Φορολογικού Μητρώου 131347068 της Δ.Ο.Υ. ΚΑΤΟΙΚΩΝ ΕΞΩΤΕΡΙΚΟΥ ο οποίος ενεργεί στο παρόν όχι ατομικά για τον εαυτό του αλλά ως πληρεξούσιος, αντιπρόσωπος και αντίκλητος της</w:t>
      </w:r>
      <w:r>
        <w:rPr>
          <w:b/>
        </w:rPr>
        <w:t xml:space="preserve"> κ. Φράνσις (Φραγκίσκας) Κατερίνας Λέκρον(Frances Katherine Leckrone) του Νικολάου Ξεναρίου Μπακάλη και της Αικατερίνης, σύζυγος </w:t>
      </w:r>
      <w:r>
        <w:rPr>
          <w:b/>
          <w:lang w:val="en-US"/>
        </w:rPr>
        <w:t>Robert</w:t>
      </w:r>
      <w:r>
        <w:rPr>
          <w:b/>
        </w:rPr>
        <w:t xml:space="preserve"> </w:t>
      </w:r>
      <w:r>
        <w:rPr>
          <w:b/>
          <w:lang w:val="en-US"/>
        </w:rPr>
        <w:t>E</w:t>
      </w:r>
      <w:r>
        <w:rPr>
          <w:b/>
        </w:rPr>
        <w:t xml:space="preserve">. </w:t>
      </w:r>
      <w:r>
        <w:rPr>
          <w:b/>
          <w:lang w:val="en-US"/>
        </w:rPr>
        <w:t>Leckrone</w:t>
      </w:r>
      <w:r>
        <w:rPr>
          <w:b/>
        </w:rPr>
        <w:t xml:space="preserve">, </w:t>
      </w:r>
      <w:r>
        <w:rPr/>
        <w:t xml:space="preserve">κατόχου του υπ’ αριθμ. 151410224/1994 αμερικανικού διαβατηρίου, γεννημένης 15-11-1919 στο Τζολιέτ Ιλλινόις, συνταξιούχου, μονίμου κατοίκου 304 </w:t>
      </w:r>
      <w:r>
        <w:rPr>
          <w:lang w:val="en-US"/>
        </w:rPr>
        <w:t>Lake</w:t>
      </w:r>
      <w:r>
        <w:rPr/>
        <w:t xml:space="preserve"> </w:t>
      </w:r>
      <w:r>
        <w:rPr>
          <w:lang w:val="en-US"/>
        </w:rPr>
        <w:t>Lawn</w:t>
      </w:r>
      <w:r>
        <w:rPr/>
        <w:t xml:space="preserve"> </w:t>
      </w:r>
      <w:r>
        <w:rPr>
          <w:lang w:val="en-US"/>
        </w:rPr>
        <w:t>Court</w:t>
      </w:r>
      <w:r>
        <w:rPr/>
        <w:t xml:space="preserve"> </w:t>
      </w:r>
      <w:r>
        <w:rPr>
          <w:lang w:val="en-US"/>
        </w:rPr>
        <w:t>Illinois</w:t>
      </w:r>
      <w:r>
        <w:rPr/>
        <w:t xml:space="preserve"> 60435, με Αριθμό Φορολογικού Μητρώου 149485479 της Δ.Ο.Υ. ΚΑΤΟΙΚΩΝ ΕΞΩΤΕΡΙΚΟΥ δυνάμει του υπ’ αριθμόν 31959/30-10-2007 πληρεξουσίου της Σταυρούλας Γεωργοπούλου, Διοικ. Γραμματέας Α΄, εκτελούσα συμβολαιογραφικά καθήκοκοντα σε αναπλήρωση του κωλυομένου Γενικού Προξένου κου Α. Πέτροβα του Γενικού Προξενείου της Ελλάδος στο Σικάγο, επικυρωμένο αντίγραφο του οποίου προσαρτάται στο υπ’αριθμόν 1.490/2007 προσύμφωνο συμβόλαιό μου και το οποίο σύμφωνα με τη δήλωση του εντολοδόχου δεν έχει ανακληθεί μέχρι σήμερα.</w:t>
      </w:r>
    </w:p>
    <w:p>
      <w:pPr>
        <w:pStyle w:val="Normal"/>
        <w:rPr/>
      </w:pPr>
      <w:r>
        <w:rPr>
          <w:b/>
        </w:rPr>
        <w:t xml:space="preserve">3)Ο κ. ΓΕΩΡΓΙΟΣ ΞΕΝΑΡΙΟΣ του Αλεξάνδρου και της Γεωργίας, </w:t>
      </w:r>
      <w:r>
        <w:rPr/>
        <w:t>έμπορος, γεννημένος στην Αθήνα το έτος 1943, κάτοικος Βούλας Αττικής στην οδό Παπαρηγοπούλου αριθμός 10 κατά τη δήλωσή του, κάτοχος Δελτίου Αστυνομικής Ταυτότητας με αριθμό Ξ-190145/1987 του ΛΑ΄  Α.Τ. Ασφαλείας, με Αριθμό Φορολογικού Μητρώου 013285235 της Δ.Ο.Υ. Α΄ ΑΘΗΝΩΝ..</w:t>
      </w:r>
    </w:p>
    <w:p>
      <w:pPr>
        <w:pStyle w:val="Normal"/>
        <w:rPr/>
      </w:pPr>
      <w:r>
        <w:rPr>
          <w:b/>
        </w:rPr>
        <w:t xml:space="preserve">4)Η κ. ΑΝΝΑ ΞΕΝΑΡΙΟΥ του Αλεξάνδρου και της Μαρίας, πρώην σύζυγος Γεωργίου Μάνασση, </w:t>
      </w:r>
      <w:r>
        <w:rPr/>
        <w:t>αρχιτέκτονας μηχανικός, γεννημένη στη Θεσσαλονίκη το έτος 1953, κάτοικος Θεσσαλονίκης στην οδό Αγίου Σεραφείμ αριθμός 4, κάτοχος Δελτίου Αστυνομικής Ταυτότητας με αριθμό Ξ-489805/10-8-1987 του Α΄ Α.Τ. Θεσσαλονίκης, με Αριθμό Φορολογικού Μητρώου 034494661 της Δ.Ο.Υ. ΘΕΣΣΑΛΟΝΙΚΗΣ.</w:t>
      </w:r>
    </w:p>
    <w:p>
      <w:pPr>
        <w:pStyle w:val="Normal"/>
        <w:rPr/>
      </w:pPr>
      <w:r>
        <w:rPr>
          <w:b/>
        </w:rPr>
        <w:t xml:space="preserve">5)Η κ. ΜΑΡΙΚΑ χήρα Αλεξάνδρου ΞΕΝΑΡΙΟΥ, το γένος Ιωάννη και Πελαγίας ΠΑΠΑΡΓΥΡΙΟΥ, </w:t>
      </w:r>
      <w:r>
        <w:rPr/>
        <w:t>οικοκυρά, γεννημένη στο Νεοχώρι Χαλκιδικής το έτος 1925, κάτοικος Θεσσαλονίκης στην οδό Αγίου Σεραφείμ αριθμός 4, κάτοχος Δελτίου Αστυνομικής Ταυτότητας με αριθμό Ξ-566749/14-4-1989 του Α΄ Τ.Α. Θεσσαλονίκης, με Αριθμό Φορολογικού Μητρώου 017999180 της Δ.Ο.Υ. ΘΕΣΣΑΛΟΝΙΚΗΣ και το οποίο κατά τη ρητή δήλωση του εντολοδόχου δεν έχει ανακληθεί ούτε έχει παύσει η ισχύς του για οποιοδήποτε λόγο μέχρι σήμερα και</w:t>
      </w:r>
    </w:p>
    <w:p>
      <w:pPr>
        <w:pStyle w:val="Normal"/>
        <w:rPr/>
      </w:pPr>
      <w:r>
        <w:rPr>
          <w:b/>
        </w:rPr>
        <w:t>4)Ο κ. ΑΛΕΞΑΝΔΡΟΣ ΒΑΣΙΛΕΙΑΔΗΣ του Νικολάου και της Αντωνίας,</w:t>
      </w:r>
      <w:r>
        <w:rPr/>
        <w:t xml:space="preserve"> ιατρός κατά τη δήλωσή του, γεννημένος στην Κωνσταντινούπολη Τουρκίας, το έτος 1946, κάτοικος Αθηνών στην οδό Η. Ρογκάκου αριθμός 2 κατά τη δήλωσή του, κάτοχος Δελτίου Αστυνομικής Ταυτότητας με αριθμό ΑΖ-096383/10-12-2007 του Τ.Α. ΣΥΝΤΑΓΜΑΤΟΣ, με Αριθμό Φορολογικού Μητρώου 013734555 της Δ.Ο.Υ. Α΄ ΚΑΛΛΙΘΕΑΣ ο οποίος ενεργεί στο παρόν όχι για τον εαυτό του ατομικά αλλά ως πληρεξούσιος, αντιπρόσωπος και αντίκλητος της </w:t>
      </w:r>
      <w:r>
        <w:rPr>
          <w:b/>
        </w:rPr>
        <w:t xml:space="preserve">ΜΑΡΙΑΣ συζύγου Αλέξανδρου ΒΑΣΙΛΕΙΑΔΟΥ, θυγατέρας Αλεξάνδρου και Γεωργίας ΞΕΝΑΡΙΟΥ, </w:t>
      </w:r>
      <w:r>
        <w:rPr/>
        <w:t>οικοκυράς, γεννημένης στην Αθήνα το έτος 1948, κατοίκου Αθηνών στην οδό Η. Ρογκάκου αριθμός 2, κατόχου Δελτίου Αστυνομικής Ταυτότητας με αριθμό Κ-045456/10-7-1976 του ΙΔ΄ Παραρτήματος Ασφαλείας Αθηνών, με Αριθμό Φορολογικού Μητρώου 046461866 της Δ.Ο.Υ. ΙΖ΄ ΑΘΗΝΩΝ, δυνάμει ειδικής  εντολής  και πληρεξουσιότητας που δόθηκε σ’ αυτόν με το υπ’ αριθμόν 98/24-10-2007 πληρεξούσιο της Συμβολαιογράφου Αθηνών Ευθυμίας Ι. Πετροπούλου – Τριανταφύλλου</w:t>
      </w:r>
      <w:r>
        <w:rPr>
          <w:b/>
        </w:rPr>
        <w:t>,</w:t>
      </w:r>
      <w:r>
        <w:rPr/>
        <w:t xml:space="preserve"> επικυρωμένο αντίγραφο του οποίο προσαρτάται στο παρόν και το οποίο κατά τη ρητή δήλωση του εντολοδόχου δεν έχει ανακληθεί ούτε έχει παύσει η ισχύς του για οποιοδήποτε λόγο μέχρι σήμερα και</w:t>
      </w:r>
    </w:p>
    <w:p>
      <w:pPr>
        <w:pStyle w:val="Style13"/>
        <w:spacing w:lineRule="exact" w:line="440"/>
        <w:rPr/>
      </w:pPr>
      <w:r>
        <w:rPr>
          <w:rFonts w:cs="Arial;Times New Roman" w:ascii="Arial;Times New Roman" w:hAnsi="Arial;Times New Roman"/>
          <w:b/>
          <w:spacing w:val="20"/>
          <w:sz w:val="32"/>
        </w:rPr>
        <w:t xml:space="preserve">ΑΦ’ ΕΤΕΡΟΥ: </w:t>
      </w:r>
      <w:r>
        <w:rPr>
          <w:rFonts w:cs="Arial;Times New Roman" w:ascii="Arial;Times New Roman" w:hAnsi="Arial;Times New Roman"/>
          <w:b/>
          <w:spacing w:val="20"/>
          <w:sz w:val="24"/>
        </w:rPr>
        <w:t>Η κ. ΑΓΓΕΛΙΚΗ ΚΟΥΣΟΥΡΗ του Νικολάου</w:t>
      </w:r>
      <w:r>
        <w:rPr>
          <w:b/>
          <w:sz w:val="24"/>
        </w:rPr>
        <w:t xml:space="preserve"> </w:t>
      </w:r>
      <w:r>
        <w:rPr>
          <w:rFonts w:cs="Arial;Times New Roman" w:ascii="Arial;Times New Roman" w:hAnsi="Arial;Times New Roman"/>
          <w:b/>
          <w:spacing w:val="20"/>
          <w:sz w:val="24"/>
        </w:rPr>
        <w:t>και της Μαρίας</w:t>
      </w:r>
      <w:r>
        <w:rPr>
          <w:rFonts w:cs="Arial;Times New Roman" w:ascii="Arial;Times New Roman" w:hAnsi="Arial;Times New Roman"/>
          <w:spacing w:val="20"/>
          <w:sz w:val="24"/>
        </w:rPr>
        <w:t>,  Δικηγόρος κατά τη δήλωσή της, γεννημένη στους Φιλιάτες Θεσπρωτίας  το έτος 1970, κάτοικος Χαλανδρίου Αττικής στην οδό Κάλβου αριθμός 11, κάτοχος Δελτίου Αστυνομικής Ταυτότητας με αριθμό Π-064653/1989 του Τ.Α.ΧΑΛΑΝΔΡΙΟΥ, με Αριθμό Φορολογικού Μητρώου 103630400 της Δ.Ο.Υ. ΧΑΛΑΝΔΡΙΟΥ</w:t>
      </w:r>
      <w:r>
        <w:rPr>
          <w:rFonts w:cs="Arial;Times New Roman" w:ascii="Arial;Times New Roman" w:hAnsi="Arial;Times New Roman"/>
          <w:b/>
          <w:spacing w:val="20"/>
          <w:sz w:val="24"/>
        </w:rPr>
        <w:t xml:space="preserve">, </w:t>
      </w:r>
      <w:r>
        <w:rPr>
          <w:rFonts w:cs="Arial;Times New Roman" w:ascii="Arial;Times New Roman" w:hAnsi="Arial;Times New Roman"/>
          <w:b/>
          <w:spacing w:val="20"/>
          <w:sz w:val="32"/>
        </w:rPr>
        <w:t>η οποία ενεργεί στο παρόν, όχι ατομικά για τον εαυτό της, αλλά ως εκπρόσωπος κατ’ εντολή και για λογαριασμό της Ανώνυμης Εταιρίας με την επωνυμία «ΜΠΕΘΑΝΗΣ ΕΜΠΟΡΕΥΜΑΤΙΚΑ ΚΑΙ LOGISTICS ΚΕΝΤΡΑ ΑΝΩΝΥΜΗ ΕΤΑΙΡΕΙΑ» και το διακριτικό τίτλο «ΜΠΕΘΑΝΗΣ Α.Ε.»,</w:t>
      </w:r>
      <w:r>
        <w:rPr>
          <w:rFonts w:cs="Arial;Times New Roman" w:ascii="Arial;Times New Roman" w:hAnsi="Arial;Times New Roman"/>
          <w:b/>
          <w:spacing w:val="20"/>
          <w:sz w:val="24"/>
        </w:rPr>
        <w:t xml:space="preserve"> δυνάμει του υπ’αριθμόν - 31 - Πρακτικού του Διοικητικού Συμβουλίου της άνω εταιρίας, με ημερομηνία 17-12-2007</w:t>
      </w:r>
      <w:r>
        <w:rPr>
          <w:rFonts w:cs="Arial;Times New Roman" w:ascii="Arial;Times New Roman" w:hAnsi="Arial;Times New Roman"/>
          <w:spacing w:val="20"/>
          <w:sz w:val="24"/>
        </w:rPr>
        <w:t xml:space="preserve"> επίσημο αντίγραφο του οποίου προσαρτάται στο υπ’αριθμόν 1.490/2007 προσύμφωνο και εργολαβικό συμβόλαιό μου και σε συνδυασμό με την παράγραφο τρία (3) του άρθρου 21ου  του κωδικοποιημένου καταστατικού της άνω εταιρίας. Η  άνω εταιρία έχει την έδρα της στο Δήμο Βούλας Αττικής και διεύθυνση γραφείων είναι η οδός Αφροδίτης 52Α, έχει αριθμό φορολογικού μητρώου 999453806 της Δ.Ο.Υ. ΦΑΕ ΠΕΙΡΑΙΑ, ελληνικής ιθαγένειας και η οποία έχει  συσταθεί  νόμιμα δυνάμει  του υπ’αρ.32400/24-6-2005 συμβόλαιο της Συμβολαιογράφου Αθηνών Στυλιανής Δημητρέλλου και σε συνδυασμό με την υπ’ αριθμόν 32574/11-7-2005 Πράξη Διόρθωσης και Συμπλήρωσης του παραπάνω συμβολαίου της ιδίας ως άνω Συμβολαιογράφου  το οποίο κωδικοποιημένο  προσαρτάται στο παρόν και έχει λάβει ΑΡΙΘΜΟ ΜΗΤΡΩΟΥ ΑΝΩΝΥΜΩΝ ΕΤΑΙΡΙΩΝ 58930/04/Β/05/140 και το οποίο μαζί με την υπ’ αριθμόν ΕΜ5711/15-7-2005 απόφαση του Νομάρχη Ανατολικής Αττικής με την οποία δόθηκε άδεια συστάσεως και εγκρίθηκε το καταστατικό της άνω εταιρίας όπως αυτό έχει τροποποιηθεί με την παραπάνω αναφερόμενη πράξη, δημοσιεύτηκε νόμιμα στο υπ’ αριθμόν Φ.Ε.Κ. (Τεύχος Α.Ε. και Ε.Π.Ε.) 8051/21-7-2005 επικυρωμένο αντίγραφο του οποίου προσαρτάται στο υπ’ αριθμόν 1432/29-10-2007 συμβόλαιό μου και το οποίο δεν έχει τροποποιηθεί μέχρι σήμερα σύμφωνα με τη ρητή δήλωση της εμφανιζόμενης. Με απόφαση της Γενικής Συνέλευσης των μετόχων της άνω εταιρίας, η οποία ελήφθη κατά τη συνεδρίαση της την 30-6-2007, εξελέγη το νέο Διοικητικό Συμβούλιο της ανωτέρω εταιρίας, το οποίο συγκροτήθηκε σε Σώμα κατά την συνεδρίασή του της 2-7-2007, αμφότερα δε τα άνω πρακτικά καταχωρήθηκαν την 10-8-2007 στο Μητρώο Ανωνύμων Εταιριών της Νομαρχίας Ανατολικής Αττικής, με τα στοιχεία της άνω Ανώνυμης Εταιρίας με την προαναφερθείσα επωνυμία και έγινε ανακοίνωση της καταχώρησης στο υπ’ αριθμόν 9595/14-8-2007 Φ.Ε.Κ. (τεύχος Α.Ε. και Ε.Π.Ε.), επικυρωμένο αντίγραφο του οποίου προσαρτάται στο υπ’ αριθμόν 1432/29-10-2007 συμβόλαιό μου και από το οποίο προκύπτει α)ότι  το Διοικητικό Συμβούλιο της άνω εταιρίας θα διοικήσει την εταιρία μέχρι 30-6-2012, β) ότι η εταιρία εκπροσωπείται και δεσμεύεται κατά τα ειδικότερα αναφερόμενα στο υπ’ αριθμόν 26/2-7-1007 πρακτικό του Δ.Σ. από την Πρόεδρο του Διοικητικού Συμβουλίου της άνω εταιρίας κ. Χαρίκλεια σύζυγο Ιωάννη Μπεθάνη σε συνδυασμό με την παράγραφο τρία (3) του άρθρου 21ου του κωδικοποιημένου καταστατικού της άνω εταιρίας.</w:t>
      </w:r>
    </w:p>
    <w:p>
      <w:pPr>
        <w:pStyle w:val="Style13"/>
        <w:spacing w:lineRule="exact" w:line="440"/>
        <w:rPr>
          <w:rFonts w:ascii="Arial;Times New Roman" w:hAnsi="Arial;Times New Roman" w:cs="Arial;Times New Roman"/>
          <w:spacing w:val="20"/>
          <w:sz w:val="24"/>
        </w:rPr>
      </w:pPr>
      <w:r>
        <w:rPr>
          <w:rFonts w:cs="Arial;Times New Roman" w:ascii="Arial;Times New Roman" w:hAnsi="Arial;Times New Roman"/>
          <w:spacing w:val="20"/>
          <w:sz w:val="24"/>
        </w:rPr>
        <w:t>Η άνω εμφανισθείσα Αγγελική Κουσουρή με  την ιδιότητά της αυτή του νομίμου εκπροσώπου της άνω εταιρίας ρητώς δηλώνει ότι αυτή δεν έχει πτωχεύσει ούτε έχει περιέλθει σ’ αυτήν  αίτηση για κήρυξή της σε κατάσταση πτώχευσης, ούτε έχει λυθεί ούτε έχει τεθεί σε εκκαθάριση ή αναγκαστική διαχείριση και οι οποίοι όπως παρίστανται και εκπροσωπούνται στο παρόν ζήτησαν την σύνταξη και υπογραφή του παρόντος με το οποίο δηλώνουν,  συμφωνούν  και αποδέχονται αμοιβαία τα  παρακάτω:</w:t>
      </w:r>
    </w:p>
    <w:p>
      <w:pPr>
        <w:pStyle w:val="Normal"/>
        <w:rPr/>
      </w:pPr>
      <w:r>
        <w:rPr/>
        <w:t xml:space="preserve">Οι αφ’ ενός εδώ συμβαλλόμενοι οι οποίοι θα ονομάζονται  στην  συνέχεια χάριν συντομίας με την ένδειξη  «πωλητές»  δήλωσαν, όπως αυτοί παρίστανται και εκπροσωπούνται στο παρόν, ότι απέκτησαν και έχουν στην  πλήρη,  αποκλειστική και αδιαφιλονίκητη συγκυριότητα,  συννομή και συγκατοχή τους και συγκεκριμένα: </w:t>
      </w:r>
      <w:r>
        <w:rPr>
          <w:b/>
        </w:rPr>
        <w:t>1)</w:t>
      </w:r>
      <w:r>
        <w:rPr/>
        <w:t xml:space="preserve">ο εκ των πωλητών </w:t>
      </w:r>
      <w:r>
        <w:rPr>
          <w:b/>
        </w:rPr>
        <w:t xml:space="preserve">  ΓΕΩΡΓΙΟΣ ΒΕΛΤΣΟΣ του Ευσταθίου και της Αννας</w:t>
      </w:r>
      <w:r>
        <w:rPr/>
        <w:t xml:space="preserve"> το ένα τρίτο (1/3) εξ αδιαιρέτου ή τα τέσσερα δωδέκατα (4/12) εξ αδιαιρέτου,</w:t>
      </w:r>
      <w:r>
        <w:rPr>
          <w:b/>
        </w:rPr>
        <w:t>2)</w:t>
      </w:r>
      <w:r>
        <w:rPr/>
        <w:t>η εκ των πωλητών</w:t>
      </w:r>
      <w:r>
        <w:rPr>
          <w:b/>
        </w:rPr>
        <w:t xml:space="preserve"> ΦΡΑΝΣΙΣ (ΦΡΑΓΚΙΣΚΑ) ΚΑΤΕΡΙΝΑ ΛΕΚΡΟΝ του Νικολάου Ξεναρίου </w:t>
      </w:r>
      <w:r>
        <w:rPr/>
        <w:t xml:space="preserve">το ένα τρίτο (1/3) εξ αδιαιρέτου ή τα τέσσερα δωδέκατα (4/12) εξ αδιαιρέτου και </w:t>
      </w:r>
      <w:r>
        <w:rPr>
          <w:b/>
        </w:rPr>
        <w:t>3)</w:t>
      </w:r>
      <w:r>
        <w:rPr/>
        <w:t xml:space="preserve">οι εκ των πωλητών </w:t>
      </w:r>
      <w:r>
        <w:rPr>
          <w:b/>
        </w:rPr>
        <w:t>ΓΕΩΡΓΙΟΣ ΞΕΝΑΡΙΟΣ του Αλέξανδρου και της Γεωργίας</w:t>
      </w:r>
      <w:r>
        <w:rPr/>
        <w:t>,</w:t>
      </w:r>
      <w:r>
        <w:rPr>
          <w:b/>
        </w:rPr>
        <w:t xml:space="preserve"> ΑΝΝΑ  ΞΕΝΑΡΙΟΥ  του Αλεξάνδρου</w:t>
      </w:r>
      <w:r>
        <w:rPr/>
        <w:t xml:space="preserve">, </w:t>
      </w:r>
      <w:r>
        <w:rPr>
          <w:b/>
        </w:rPr>
        <w:t xml:space="preserve">ΜΑΡΙΚΑ χήρα Αλεξάνδρου ΞΕΝΑΡΙΟΥ </w:t>
      </w:r>
      <w:r>
        <w:rPr/>
        <w:t xml:space="preserve">και </w:t>
      </w:r>
      <w:r>
        <w:rPr>
          <w:b/>
        </w:rPr>
        <w:t xml:space="preserve">ΜΑΡΙΑ σύζυγος Αλέξανδρου ΒΑΣΙΛΕΙΑΔΟΥ </w:t>
      </w:r>
      <w:r>
        <w:rPr/>
        <w:t xml:space="preserve">κατά το ποσοστό του ενός δωδέκατου (1/12) εξ αδιαιρέτου ο καθένας από αυτούς του κατωτέρω περιγραφόμενου αγροτεμαχίου </w:t>
      </w:r>
      <w:r>
        <w:rPr>
          <w:b/>
          <w:sz w:val="32"/>
        </w:rPr>
        <w:t xml:space="preserve">που βρίσκεται στη θέση «Κουκουλού» του Δημοτικού Διαμερίσματος Ανω Μεράς της νήσου Μυκόνου του Νομού Κυκλάδων, </w:t>
      </w:r>
      <w:r>
        <w:rPr>
          <w:b/>
        </w:rPr>
        <w:t>εκτός σχεδίου πόλεως, εκτός Γ.Π.Σ. αλλά εντός Ζώνης Οικιστικού Ελέγχου (Ζ.Ο.Ε.), απέχει από τη θάλασσα χίλια εκατόν ογδόντα επτά (1.187) μέτρα και είναι άρτιο και οικοδομήσιμο, επιφανείας κατά μεν τους τίτλους κτήσης των άνω πωλητών μέτρων τετραγωνικών τριάντα δύο χιλιάδων οκτακοσίων (32.800) κατά δε νεότερη και ακριβέστερη επιμέτρηση, όπως θα περιγραφεί παρακάτω μέτρων τετραγωνικών τριάντα τριών χιλιάδων εκατό (33.100)</w:t>
      </w:r>
      <w:r>
        <w:rPr/>
        <w:t xml:space="preserve"> εμφαινόμενο: </w:t>
      </w:r>
      <w:r>
        <w:rPr>
          <w:b/>
        </w:rPr>
        <w:t>α)</w:t>
      </w:r>
      <w:r>
        <w:rPr/>
        <w:t xml:space="preserve"> με τα στοιχεία ΑΒΓΔΕΖΗΘΙΚΛΜΝΞΟΠΡΣΤΥΦΑ στο από Αυγούστου  1989 τοπογραφικό διάγραμμα του αρχιτέκτονα μηχανικού Νικολάου Π. Αλημαντήρη, το οποίο προσαρτάται στις παρακάτω πράξεις αποδοχής κληρονομίας των άνω πωλητών, ήτοι: α)στην υπ’αριθμόν 7.711/7-4-1993 Πράξη Αποδοχής Κληρονομίας εξ αδιαθέτου της συμβολαιογράφου Αθηνών Ευθυμίας Ι.Πετροπούλου-Τριανταφύλλου, β)στην υπ’ αριθμόν 11.996/30-5-1996 πράξη αποδοχής κληρονομίας του συμβολαιογράφου Μυκόνου Πέτρου Τόλη και γ)στην υπ’αριθμόν 18.547/14-6-1993 πράξη αποδοχής κληρονομίας της συμβολαιογράφου Θεσσαλονίκης Ευστρατίας Γεωρτζόγλου-Οικονόμου, έχει έκταση κατά το τοπογραφικό αυτό μέτρα τετραγωνικά τριάντα δύο χιλιάδες οκτακόσια (32.800), και συνορεύεται κατά το διάγραμμα αυτό γύρω-γύρω με επαρχιακή οδό Χώρας-Ανω Μεράς σε πρόσωπο μήκους μέτρων εκατόν σαράντα πέντε και 0,30 (145,30) και με ιδιοκτησίες Μαντώς (Δεμέναιου) Κοντού σε τεθλασμένη πλευρά μήκους μέτρων εκατόν σαράντα έξι (146,00), Σαντοριναίου σε τεθλασμένη πλευρά μήκους μέτρων τριακόσια σαράντα ένα και 0,10 (341,10), Γεωργίου Δαμιανού σε τεθλασμένη πλευρά μήκους μέτρων εκατόν τριάντα τριών και 0,90 (133,90) και Παπουτσά σε τεθλασμένη πλευρά μήκους μέτρων εκατόν ογδόντα εννέα και 0,60 (189,60) και</w:t>
      </w:r>
      <w:r>
        <w:rPr>
          <w:b/>
        </w:rPr>
        <w:t xml:space="preserve"> β)ΣΗΜΕΡΑ </w:t>
      </w:r>
      <w:r>
        <w:rPr/>
        <w:t xml:space="preserve"> το ανωτέρω αγροτεμάχιο μετά από νεότερη και ακριβέστερη καταμέτρηση έχει έκταση μέτρα τετραγωνικά τριάντα τρεις χιλιάδες εκατόν (33.100,00), εμφαίνεται δε με τα στοιχεία 1-2-3-4-5-6-7-8-9-10-11-12-13-14-15-16-17-18-19-20-21-22-23-24-25-26-27-28-29-30-31-32-33-34-35-36-37-38-39-40-41-42-43-44-45-46-47-48-49-50-51-52-53-54-55-1 στο από Φεβρουαρίου 2008 τοπογραφικό διάγραμμα του Πολιτικού Μηχανικού Ιωάννη Γ. Νικολάου</w:t>
      </w:r>
      <w:r>
        <w:rPr>
          <w:spacing w:val="22"/>
        </w:rPr>
        <w:t xml:space="preserve">, το οποίο </w:t>
      </w:r>
      <w:r>
        <w:rPr/>
        <w:t xml:space="preserve">νόμιμα χαρτοσημασμένο και υπογεγραμμένο από τους άνω συμβαλλόμενους και εμένα τη συμβολαιογράφο προσαρτάται στο παρόν, </w:t>
      </w:r>
      <w:r>
        <w:rPr>
          <w:spacing w:val="22"/>
        </w:rPr>
        <w:t xml:space="preserve">φέρει δε </w:t>
      </w:r>
      <w:r>
        <w:rPr/>
        <w:t xml:space="preserve">επ’ αυτού και την υπογεγραμμένη από τον ίδιο μηχανικό υπεύθυνη δήλωση του Ν.651/1977 ότι το ανωτέρω αγροτεμάχιο είναι άρτιο και οικοδομήσιμο σύμφωνα με τις ισχύουσες πολεοδομικές διατάξεις, βρίσκεται σε περιοχή εκτός σχεδίου – εκτός Γ.Π.Σ., δεν υπάγεται στον Ν. 1337/1983 και συνεπώς δεν οφείλει εισφορά σε γη και χρήμα, δεν διέρχεται εντός της ιδιοκτησίας ρέμα ή Υ.Τ.Δ.Ε.Η. </w:t>
      </w:r>
      <w:r>
        <w:rPr>
          <w:b/>
        </w:rPr>
        <w:t>και το οποίο συνορεύει κατά το διάγραμμα αυτό ΒΟΡΕΙΑ</w:t>
      </w:r>
      <w:r>
        <w:rPr/>
        <w:t xml:space="preserve"> επί πλευράς με τα στοιχεία 47-48 μήκους μέτρων δεκαπέντε και 0,28 (15,28) με ιδιοκτησία αγνώστων, επί πλευράς με τα στοιχεία 49-50 μήκους μέτρων είκοσι τεσσάρων και 0,17 (24,17) με ιδιοκτησία αγνώστων, επί τεθλασμένης πλευράς με τα στοιχεία 51-52-53-54 συνολικού μήκους μέτρων ενενήντα τριών και 57 Λεπτών του Ευρώ (93,57), ήτοι επί πλευράς με τα στοιχεία 51-52 μήκους μέτρων είκοσι έξι και 0,44 (26,44) συν πλευρά με τα στοιχεία 52-53 μήκους μέτρων είκοσι επτά και 0,51 (27,51) συν πλευρά με τα στοιχεία 53-54 μήκους μέτρων τριάντα εννέα και 0,62 (39,62) με ιδιοκτησία αγνώστων, </w:t>
      </w:r>
      <w:r>
        <w:rPr>
          <w:b/>
        </w:rPr>
        <w:t>ΒΟΡΕΙΟΑΝΑΤΟΛΙΚΑ</w:t>
      </w:r>
      <w:r>
        <w:rPr/>
        <w:t xml:space="preserve"> επί πλευράς με τα στοιχεία 50-51 μήκους μέτρων είκοσι και 0,35 (20,35) με ιδιοκτησία αγνώστων, επί τεθλασμένης πλευράς με τα στοιχεία 1-2-3-4-5-6-7-8-9-10 συνολικού μήκους μέτρων εκατόν σαράντα έξι και 0,42 (146,42), ήτοι επί πλευράς με τα στοιχεία 1-2 μήκους μέτρων είκοσι ενός και 0,63 (21,63), συν πλευρά με τα στοιχεία 2-3 μήκους μέτρων δεκαεπτά και 0,17 (17,17) συν πλευρά με τα στοιχεία 3-4 μήκους μέτρων δεκαεννέα και 0,73 (19,73) συν πλευρά με τα στοιχεία 4-5 μήκους μέτρων είκοσι επτά και 0,71 (27,71), συν πλευρά με τα στοιχεία 5-6 μήκους μέτρων δεκαεννέα και 0,88 (19,88) συν πλευρά με τα στοιχεία 6-7 μήκους μέτρων επτά και 0,77 (7,77), συν πλευρά με τα στοιχεία 7-8 μήκους μέτρων δεκαεπτά και 0,66 (17,66) συν πλευρά με τα στοιχεία 8-9 μήκους μέτρων οκτώ και 0,79 (8,79) συν πλευρά με τα στοιχεία 9-10 μήκους μέτρων έξι και 0,08 (6,08) με επαρχιακή οδό Μυκόνου – Άνω Μεράς, επί τεθλασμένης πλευράς με τα στοιχεία 14-15-16 συνολικού μήκους μέτρων είκοσι και 0,01 (20,01), ήτοι επί πλευράς με τα στοιχεία 14-15 μήκους μέτρων εννέα και 0,62 (9,62) συν πλευρά με τα στοιχεία 15-16 μήκους μέτρων δέκα και 0,39 (10,39) με μονοπάτι (διέλευση ζώων),  </w:t>
      </w:r>
      <w:r>
        <w:rPr>
          <w:b/>
        </w:rPr>
        <w:t xml:space="preserve">ΝΟΤΙΟΑΝΑΤΟΛΙΚΑ </w:t>
      </w:r>
      <w:r>
        <w:rPr/>
        <w:t xml:space="preserve">επί τεθλασμένης πλευράς με τα στοιχεία 10-11-12-13-14 συνολικού μήκους μέτρων σαράντα δύο και 0,26 (42,26), ήτοι επί πλευράς με τα στοιχεία 10-11 μήκους μέτρων δέκα και 0,19 (10,19) συν πλευρά με τα στοιχεία 11-12 μήκους μέτρων επτά και 0,70 (7,70) συν πλευρά με τα στοιχεία 12-13 μήκους μέτρων τεσσάρων και 0,44 (4,44) συν πλευρά με τα στοιχεία 13-14 μήκους μέτρων δεκαεννέα και 0,93 (19,93) με μονοπάτι (διέλευση ζώων), επί πλευράς με τα στοιχεία 17-18 μήκους μέτρων δεκαπέντε και 0,85 (15,85) με ιδιοκτησία αγνώστων, επί πλευράς με τα στοιχεία 21-22-23-24 συνολικού μήκους μέτρων τριάντα επτά και 0,52 (37,52), ήτοι επί πλευράς με τα στοιχεία 21-22 μήκους μέτρων δεκατριών και 0,51 (13,51) συν πλευράς με τα στοιχεία 22-23 μήκους μέτρων δέκα και 0,32 (10,32) συν πλευρά με τα στοιχεία δεκατριών και 0,69 (13,69) με ιδιοκτησία αγνώστων, επί τεθλασμένης πλευράς με τα στοιχεία 34-35-36-37 συνολικού μήκους μέτρων πενήντα δύο και 0,18 (52,18), ήτοι πλευράς με τα στοιχεία 34-35 μήκους μέτρων δώδεκα και 0,36 (12,36) συν πλευρά με τα στοιχεία 35-36 μήκους μέτρων έντεκα και 0,70 (11,70) συν πλευρά με τα στοιχεία 36-37 μήκους μέτρων είκοσι οκτώ και 0,12 (128,12) με ιδιοκτησία αγνώστων, </w:t>
      </w:r>
      <w:r>
        <w:rPr>
          <w:b/>
        </w:rPr>
        <w:t xml:space="preserve">ΝΟΤΙΑ </w:t>
      </w:r>
      <w:r>
        <w:rPr/>
        <w:t xml:space="preserve">επί πλευράς με τα στοιχεία 16-17 μήκους μέτρων πέντε και 0,74 (5,74) με ιδιοκτησία αγνώστων, επί τεθλασμένης πλευράς με τα στοιχεία 18-19-20 συνολικού μήκους μέτρων δεκαέξι και 0,27 (16,27) με ιδιοκτησία αγνώστων, επί πλευράς με τα στοιχεία 33-34 μήκους μέτρων δέκα και 0,95 (10,95) με ιδιοκτησία αγνώστων, </w:t>
      </w:r>
      <w:r>
        <w:rPr>
          <w:b/>
        </w:rPr>
        <w:t>ΑΝΑΤΟΛΙΚΑ</w:t>
      </w:r>
      <w:r>
        <w:rPr/>
        <w:t xml:space="preserve"> επί τεθλασμένης πλευράς με τα στοιχεία 37-38-39 συνολικού μήκους μέτρων τριάντα επτά και 0,81 (37,81) ήτοι επί πλευράς με τα στοιχεία 37-38 μήκους μέτρων δεκαέξι και 0,40 (16,40) συν πλευράς με τα στοιχεία 38-39 μήκους μέτρων είκοσι ενός και 0,41 (21,41) με ιδιοκτησία αγνώστων,   </w:t>
      </w:r>
      <w:r>
        <w:rPr>
          <w:b/>
        </w:rPr>
        <w:t>ΝΟΤΙΟΔΥΤΙΚΑ</w:t>
      </w:r>
      <w:r>
        <w:rPr/>
        <w:t xml:space="preserve"> επί πλευράς με τα στοιχεία 20-21 μήκους μέτρων δεκατεσσάρων και 0,13 (14,13) με ιδιοκτησία αγνώστων, επί τεθλασμένης πλευράς με τα στοιχεία 24-25-26-27-28-29-30-31-32-33 συνολικού μήκους μέτρων εκατόν τριάντα οκτώ και 0,83 (138,83), ήτοι επί πλευράς με τα στοιχεία 24-25 μήκους μέτρων οκτώ και 0,43 (8,43) συν πλευρά με τα στοιχεία 25-26 μήκους μέτρων επτά και 0,81 (7,81) συν πλευρά με τα στοιχεία 26-27 μήκους μέτρων έντεκα και 0,68 (11,68) συν πλευρά με τα στοιχεία 27-28 μήκους μέτρων δεκαεπτά και 0,60 (17,60) συν πλευρά με τα στοιχεία 28-29 μήκους μέτρων είκοσι εννέα και 0,16 (29,16) συν πλευρά με τα στοιχεία 29-30 μήκους μέτρων δεκαοκτώ και 0,71 (18,71), συν πλευρά με τα στοιχεία 30-31 μήκους μέτρων δεκατεσσάρων και 0,27 (14,27) συν πλευρά με τα στοιχεία 31-32 μήκους μέτρων δεκαπέντε και 0,25 (15,25), συν πλευρά με τα στοιχεία 32-33 μήκους μέτρων δεκαπέντε και 0,92 (15,92) με ιδιοκτησία αγνώστου, επί τεθλασμένης πλευράς με τα στοιχεία 39-40-41-42 συνολικού μήκους μέτρων ογδόντα ένα και 0,68 (81,68) ήτοι επί πλευράς με τα στοιχεία 39-40 μήκους μέτρων σαράντα δύο και 0,52 (42,52) συν πλευρά με τα στοιχεία 40-41 μήκους μέτρων δεκαεπτά και 0,13 (17,13) συν πλευρά με τα στοιχεία 41-42 μήκους μέτρων είκοσι δύο και 0,03 (22,03) με ιδιοκτησία αγνώστων, </w:t>
      </w:r>
      <w:r>
        <w:rPr>
          <w:b/>
        </w:rPr>
        <w:t xml:space="preserve">ΔΥΤΙΚΑ </w:t>
      </w:r>
      <w:r>
        <w:rPr/>
        <w:t xml:space="preserve">επί πλευράς με τα στοιχεία 42-43 μήκους μέτρων δεκαοκτώ και 0,53 (18,53) με ιδιοκτησία αγνώστων, επί πλευράς με τα στοιχεία 48-49  μήκους μέτρων είκοσι δύο και 0,03 (22,03) με ιδιοκτησία αγνώστων, </w:t>
      </w:r>
      <w:r>
        <w:rPr>
          <w:b/>
        </w:rPr>
        <w:t xml:space="preserve">ΒΟΡΕΙΟΔΥΤΙΚΑ </w:t>
      </w:r>
      <w:r>
        <w:rPr/>
        <w:t>επί τεθλασμένης πλευράς με τα στοιχεία 43-44-45-46-47 συνολικού μήκους μέτρων ενενήντα επτά και 0,06 (97,06), ήτοι επί πλευράς με τα στοιχεία 43-44 μήκους μέτρων δεκατριών και 0,62 (13,62) συν πλευρά με τα στοιχεία 44-45 μήκους μέτρων είκοσι τεσσάρων και 0,60 (24,60) συν πλευρά με τα στοιχεία 45-46 μήκους μέτρων τριάντα έξι και 0,53 (36,53) συν πλευρά με τα στοιχεία 46-47 μήκους μέτρων είκοσι δύο και 0,31 (22,31) με ιδιοκτησία αγνώστων, επί τεθλασμένης πλευράς με τα στοιχεία 54-55-1 συνολικού μήκους μέτρων τριάντα και 0,97 (30,97), ήτοι  επί πλευράς με τα στοιχεία 54-55 μήκους μέτρων δεκατριών και 0,70 (13,70) συν πλευρά με τα στοιχεία 55-1 μήκους μέτρων δεκαεπτά και 0,27 (17,27) με ιδιοκτησία αγνώστων.  Σύμφωνα με το ως άνω προσαρτημένο στο παρόν τοπογραφικό διάγραμμα τμήμα του ως άνω ακινήτου εμφαινόμενο με τα στοιχεία 1-2-3-4-5-6-7-8-9-10-11-12-13-14-15-16-17-18-19-20-21-48’-49-50-51-52-53-54-55-1 στο ως άνω τοπογραφικό διάγραμμα επιφανείας δεκαέξι χιλιάδων οκτακοσίων ενενήντα τεσσάρων και 0,82 (16.894,82) τετραγωνικών μέτρων βρίσκεται εντός Ζώνης Οικιστικού Ελέγχου (Ζ.Ο.Ε.) (ΠΕΡΙΟΧΗ 2.3α.9/1) και τμήμα του ως άνω ακινήτου εμφαινόμενο με τα στοιχεία 21-22-23-24-25-26-27-28-29-30-31-32-33-34-35-36-37-38-39-40-41-42-43-44-45-46-47-48-48’-1 στο ως άνω τοπογραφικό διάγραμμα επιφανείας δεκαέξι χιλιάδων διακοσίων πέντε και 0,18 (16.205,18) βρίσκεται εντός Ζώνης Οικιστικού Ελέγχου (Ζ.Ο.Ε.) (ΠΕΡΙΟΧΗ 2.3α.8/9).</w:t>
      </w:r>
    </w:p>
    <w:p>
      <w:pPr>
        <w:pStyle w:val="Normal"/>
        <w:rPr/>
      </w:pPr>
      <w:r>
        <w:rPr/>
        <w:t>Το προπεριγραφόμενο ακίνητο περιήλθε στους άνω πωλητές και κατά το ποσοστό του στον καθένα από αυτούς ως εξής:</w:t>
      </w:r>
      <w:r>
        <w:rPr>
          <w:b/>
        </w:rPr>
        <w:t xml:space="preserve"> 1)</w:t>
      </w:r>
      <w:r>
        <w:rPr/>
        <w:t xml:space="preserve"> στον εκ των πωλητών </w:t>
      </w:r>
      <w:r>
        <w:rPr>
          <w:b/>
        </w:rPr>
        <w:t xml:space="preserve">  Γεώργιο Βέλτσο του Ευσταθίου και της Αννας</w:t>
      </w:r>
      <w:r>
        <w:rPr/>
        <w:t xml:space="preserve"> το ποσοστό του ενός τρίτου (1/3) εξ αδιαιρέτου ή των τεσσάρων δωδεκάτων (4/12) εξ αδιαιρέτου επί του ανωτέρω ακινήτου εκ κληρονομίας, ως μοναδικός εξ αδιαθέτου κληρονόμος της μητέρας του Αννας Βέλτσου χήρας Ευσταθίου, θυγατέρας του Δημητρίου και της Μαριώς Ξεναρίου, η οποία απεβίωσε στις 27-2-1994 στην Αθήνα, την δε κληρονομία αυτής απεδέχθη αυτός (Γεώργιος Βέλτσος) με την υπ’αριθμόν 11996/30-5-1996 πράξη αποδοχής κληρονομίας του συμβολαιογράφου Μυκόνου Πέτρου Αθανασίου Τόλη, νόμιμα μεταγεγραμμένης στα Βιβλία Μεταγραφών του Υποθηκοφυλακείου Μυκόνου στον τόμο …… και με αύξοντα αριθμό …… Στη μητέρα του Άννα Βέλτσου χήρα Ευσταθίου, θυγατέρα του Δημητρίου και της Μαριώς Ξεναρίου το ανωτέρω ποσοστό περιήλθε εκ κληρονομίας του κατά την 21-11-1964 αποβιώσαντος στην Αθήνα πατρός της Δημητρίου Ξεναρίου του Γεωργίου και της Μαριέττας και της μεταποβιώσασας συζύγου του και μητρός της Μαρίας χήρας Δημητρίου Ξεναρίου το γένος Ματθαίου Ανδρονίκου, η οποία απεβίωσε στις 24-12-1965 και της μεταποβιώσασας θυγατρός των και αδελφής της κληρονομουμένης Μαριέττας Ξεναρίου του Δημητρίου και της Μαρίας συζύγου Νικολάου Παπαντωνίου, η οποία απεβίωσε στις 17-5-1974. Τις ανωτέρω κληρονομίες η Αννα Βέλτσου αποδέχθηκε δια του υιού της, άνω εκ των πωλητών, Γεωργίου Βέλτσου, δυνάμει της υπ’αριθμόν 11996/30-5-1996 πράξης αποδοχής κληρονομίας του συμβολαιογράφου Μυκόνου Πέτρου Αθανασίου Τόλη, νόμιμα μεταγεγραμμένης στα Βιβλία Μεταγραφών του Υποθηκοφυλακείου Μυκόνου στον τόμο …… και με αύξοντα αριθμό ……………, τόσο στη μερίδα του πατρός της Δημητρίου Ξεναρίου του Γεωργίου και της Μαριέττας στον τόμο ……… και με αύξοντα αριθμό ………., όσο και στις μερίδες της μεταποβιώσασας μητρός της Μαρίας χήρας Δημητρίου Ξεναρίου το γένος Ματθαίου Ανδρονίκου στον τόμο ………… και με αύξοντα αριθμό ………., και της μεταποβιώσασας αδελφής της κληρονομουμένης Μαριέττας Ξεναρίου του Δημητρίου και της Μαρίας συζύγου Νικολάου Παπαντωνίου στον τόμο ………. και με αύξοντα αριθμό ……… Στον Δημήτριο Ξενάριο του Γεωργίου και της Μαριέττας το ανωτέρω αγροτεμάχιο περιήλθε κατά ποσοστό ένα τρίτο (1/3) εξ αδιαιρέτου από κληρονομία  εκ κληρονομίας, ως εκ διαθήκης κληρονόμος του πατέρα του Γεώργίου Νικολάου Ξεναρίου που πέθανε στη Μύκονο την 1</w:t>
      </w:r>
      <w:r>
        <w:rPr>
          <w:vertAlign w:val="superscript"/>
        </w:rPr>
        <w:t>η</w:t>
      </w:r>
      <w:r>
        <w:rPr/>
        <w:t xml:space="preserve"> Απριλίου 1929 έτους όπως προκύπτει από τη προσαρτώμενη εδώ με αρ. 15/1929 ληξιαρχική πράξη θανάτου του κ. Ληξιάρχου Μυκόνου σε επικυρωμένο φωτοαντίγραφο με ημερομηνία 20-4-1990 και δυνάμει της με αριθμό 49 της 30ης Μαρτίου 1929 έτους δημόσιας διαθήκης που συντάχθηκε ενώπιον του συμβολαιογραφούντος Ειρηνοδίκου Μυκόνου Πάνου Κ. Μπέλμπα, αναπληρούντος το συμβολαιογράφο Μυκόνου Ανδρέα Β. Αλεξόπουλο και δημοσιεύθηκε από το Πρωτοδικείο Σύρου με το με αριθμό 52/1929 πρακτικό του.</w:t>
      </w:r>
    </w:p>
    <w:p>
      <w:pPr>
        <w:pStyle w:val="Normal"/>
        <w:rPr/>
      </w:pPr>
      <w:r>
        <w:rPr/>
        <w:t>Σημειώνεται δε ότι ο Δημήτριος Ξενάριος του Γεωργίου και της Μαριέττας, από την ημέρα του θανάτου του πατέρα του Νικολάου Ξεναρίου του Γεωργίου, αναμίχθηκε στην άνω κληρονομία, στην πλήρη, αποκλειστική και αδιαφιλονίκητη κυριότητα, νομή και κατοχή του οποίου περιήλθε το άνω ακίνητο κατά το ποσοστό του ενός τρίτου (1/3) εξ αδιαιρέτου.</w:t>
      </w:r>
    </w:p>
    <w:p>
      <w:pPr>
        <w:pStyle w:val="Normal"/>
        <w:rPr/>
      </w:pPr>
      <w:r>
        <w:rPr>
          <w:b/>
        </w:rPr>
        <w:t xml:space="preserve">2)Στην Φράνσις (Φραγκίσκα) Κατερίνα Λέκρον του Νικολάου Ξεναρίου  </w:t>
      </w:r>
      <w:r>
        <w:rPr/>
        <w:t xml:space="preserve">το ποσοστό του ενός τρίτου (1/3) εξ αδιαιρέτου ή των τεσσάρων δωδέκατων (4/12) εξ αδιαιρέτου επί του ανωτέρω ακινήτου περιήλθε εκ κληρονομίας, ως εξ αδιαθέτου κληρονόμος του πατέρα της Νικολάου Ξεναρίου-Μπακάλη του Γεωργίου, ο οποίος απεβίωσε στις 13-1-1937. Σημειώνεται δε ότι  η </w:t>
      </w:r>
      <w:r>
        <w:rPr>
          <w:b/>
        </w:rPr>
        <w:t xml:space="preserve">Φράνσις (Φραγκίσκα) Κατερίνα Λέκρον του Νικολάου Ξεναρίου, </w:t>
      </w:r>
      <w:r>
        <w:rPr/>
        <w:t>νόμιμα εκπροσωπούμενη στο παρόν, από την ημέρα του θανάτου του πατέρα της Νικολάου Ξεναρίου του Γεωργίου, αναμίχθηκε στην άνω κληρονομία, στην πλήρη, αποκλειστική και αδιαφιλονίκητη κυριότητα, νομή και κατοχή της οποίας περιήλθε το άνω ακίνητο κατά το ποσοστό του ενός τρίτου (1/3) εξ αδιαιρέτου.</w:t>
      </w:r>
    </w:p>
    <w:p>
      <w:pPr>
        <w:pStyle w:val="Normal"/>
        <w:rPr/>
      </w:pPr>
      <w:r>
        <w:rPr>
          <w:b/>
        </w:rPr>
        <w:t>3)Στους</w:t>
      </w:r>
      <w:r>
        <w:rPr/>
        <w:t xml:space="preserve"> </w:t>
      </w:r>
      <w:r>
        <w:rPr>
          <w:b/>
        </w:rPr>
        <w:t>Γεώργιο Ξενάριο του Αλέξανδρου και της Γεωργίας</w:t>
      </w:r>
      <w:r>
        <w:rPr/>
        <w:t>,</w:t>
      </w:r>
      <w:r>
        <w:rPr>
          <w:b/>
        </w:rPr>
        <w:t xml:space="preserve"> Αννα Ξενάριου  του Αλεξάνδρου</w:t>
      </w:r>
      <w:r>
        <w:rPr/>
        <w:t xml:space="preserve">, </w:t>
      </w:r>
      <w:r>
        <w:rPr>
          <w:b/>
        </w:rPr>
        <w:t xml:space="preserve">ΜΑΡΙΚΑ χήρα Αλεξάνδρου ΞΕΝΑΡΙΟΥ </w:t>
      </w:r>
      <w:r>
        <w:rPr/>
        <w:t xml:space="preserve">και </w:t>
      </w:r>
      <w:r>
        <w:rPr>
          <w:b/>
        </w:rPr>
        <w:t xml:space="preserve">ΜΑΡΙΑ σύζυγο Αλέξανδρου ΒΑΣΙΛΕΙΑΔΟΥ </w:t>
      </w:r>
      <w:r>
        <w:rPr/>
        <w:t xml:space="preserve">το ποσοστό του ενός δωδέκατου (1/12) εξ αδιαιρέτου στον καθένα από αυτούς επί του ανωτέρω αγροτεμαχίου περιήλθε εκ κληρονομίας ως εξ αδιαθέτου κληρονόμοι του πατρός των πρώτου, τρίτης και τέταρτης, και συζύγου της δεύτερης εξ αυτών Αλεξάνδρου Ξεναρίου του Γεωργίου και της Μαριέττας, ο οποίος απεβίωσε στις 21-7-1974 στη Θεσσαλονίκη, την δε κληρονομία αυτού απεδέχθησαν οι Γεώργιος Ξενάριος του Αλεξάνδρου και της Γεωργίας και Μαρία σύζυγος Αλέξανδρου Βασιλειάδου με την υπ’αριθμόν 7.711/7-4-1993  πράξη αποδοχής κληρονομίας της συμβολαιογράφου Αθηνών Ευθυμίας Πετροπούλου-Τριανταφύλλου, νόμιμα μεταγεγραμμένης στα Βιβλία Μεταγραφών του Υποθηκοφυλακείου Μυκόνου στον τόμο …… και με αύξοντα αριθμό …………… και οι Μαρίκα χήρα Αλεξάνδρου Ξεναρίου, το γένος Ιωάννη και Πελαγίας Παπαργυρίου και Αννα Ξεναρίου του Αλεξάνδρου και της Μαρίας με την υπ’αριθμόν 18.547/14-6-1993  πράξη αποδοχής κληρονομίας της συμβολαιογράφου Θεσσαλονίκης Ευστρατίας Γεωρτζόγλου-Οικονόμου, νόμιμα μεταγεγραμμένης στα Βιβλία Μεταγραφών του Υποθηκοφυλακείου Μυκόνου στον τόμο …… και με αύξοντα αριθμό ……………  </w:t>
      </w:r>
    </w:p>
    <w:p>
      <w:pPr>
        <w:pStyle w:val="Normal"/>
        <w:rPr/>
      </w:pPr>
      <w:r>
        <w:rPr/>
        <w:t>Στον πατέρα τους Αλέξανδρο Ξενάριο του Γεωργίου και της Μαριέττας  το ανωτέρω ποσοστό περιήλθε από κληρονομία του πατέρα του Γεώργίου Νικολάου Ξεναρίου που πέθανε στη Μύκονο την 1</w:t>
      </w:r>
      <w:r>
        <w:rPr>
          <w:vertAlign w:val="superscript"/>
        </w:rPr>
        <w:t>η</w:t>
      </w:r>
      <w:r>
        <w:rPr/>
        <w:t xml:space="preserve"> Απριλίου 1929 έτους όπως προκύπτει από τη προσαρτώμενη εδώ με αρ. 15/1929 ληξιαρχική πράξη θανάτου του κ. Ληξιάρχου Μυκόνου σε επικυρωμένο φωτοαντίγραφο με ημερομηνία 20-4-1990 και δυνάμει της με αριθμό 49 της 30ης Μαρτίου 1929 έτους δημόσιας διαθήκης που συντάχθηκε ενώπιον του συμβολαιογραφούντος Ειρηνοδίκου Μυκόνου Πάνου Κ. Μπέλμπα, αναπληρούντος το συμβολαιογράφο Μυκόνου Ανδρέα Β. Αλεξόπουλο και δημοσιεύθηκε από το Πρωτοδικείο Σύρου με το με αριθμό 52/1929 πρακτικό του.</w:t>
      </w:r>
    </w:p>
    <w:p>
      <w:pPr>
        <w:pStyle w:val="Normal"/>
        <w:rPr/>
      </w:pPr>
      <w:r>
        <w:rPr/>
        <w:t>Σημειώνεται δε ότι ο Αλέξανδρος Ξενάριος του Γεωργίου και της Μαριέττας, από την ημέρα του θανάτου του πατέρα του Νικολάου Ξεναρίου του Γεωργίου, αναμίχθηκε στην άνω κληρονομία, στην πλήρη, αποκλειστική και αδιαφιλονίκητη κυριότητα, νομή και κατοχή του οποίου περιήλθε το άνω ακίνητο κατά το ποσοστό του ενός τρίτου (1/3) εξ αδιαιρέτου.</w:t>
      </w:r>
    </w:p>
    <w:p>
      <w:pPr>
        <w:pStyle w:val="TextBody"/>
        <w:snapToGrid w:val="true"/>
        <w:rPr/>
      </w:pPr>
      <w:r>
        <w:rPr/>
        <w:t>ΠΩΛΗΣΗ ΤΟΥ ΠΡΟΠΕΡΙΓΡΑΦΟΜΕΝΟΥ ΑΚΙΝΗΤΟΥ. ΑΓΟΡΑΣΤΡΙΑ. ΤΙΜΗΜΑ.</w:t>
      </w:r>
    </w:p>
    <w:p>
      <w:pPr>
        <w:pStyle w:val="Normal"/>
        <w:rPr/>
      </w:pPr>
      <w:r>
        <w:rPr/>
        <w:t xml:space="preserve">Σήμερα με το παρόν συμβόλαιό μου οι αφ’ ενός στο παρόν συμβαλλόμενοι: </w:t>
      </w:r>
      <w:r>
        <w:rPr>
          <w:b/>
        </w:rPr>
        <w:t>1)Γεώργιος Βέλτσος του Ευσταθίου και της Αννας,</w:t>
      </w:r>
      <w:r>
        <w:rPr/>
        <w:t xml:space="preserve"> </w:t>
      </w:r>
      <w:r>
        <w:rPr>
          <w:b/>
        </w:rPr>
        <w:t>2)Φράνσις (Φραγκίσκα) Κατερίνα Λέκρον του Νικολάου Ξεναρίου, 3)</w:t>
      </w:r>
      <w:r>
        <w:rPr/>
        <w:t xml:space="preserve"> </w:t>
      </w:r>
      <w:r>
        <w:rPr>
          <w:b/>
        </w:rPr>
        <w:t>Γεώργιο Ξενάριο του Αλέξανδρου και της Γεωργίας, 4)Αννα Ξενάριου  του Αλεξάνδρου</w:t>
      </w:r>
      <w:r>
        <w:rPr/>
        <w:t xml:space="preserve">, </w:t>
      </w:r>
      <w:r>
        <w:rPr>
          <w:b/>
        </w:rPr>
        <w:t xml:space="preserve">5)ΜΑΡΙΚΑ χήρα Αλεξάνδρου ΞΕΝΑΡΙΟΥ </w:t>
      </w:r>
      <w:r>
        <w:rPr/>
        <w:t xml:space="preserve">και </w:t>
      </w:r>
      <w:r>
        <w:rPr>
          <w:b/>
        </w:rPr>
        <w:t xml:space="preserve">6)ΜΑΡΙΑ σύζυγος Αλέξανδρου ΒΑΣΙΛΕΙΑΔΟΥ, </w:t>
      </w:r>
      <w:r>
        <w:rPr/>
        <w:t xml:space="preserve">σε εκτέλεση του υπ’αριθμόν 1.490/2007 προσυμφώνου μου μεταβίβασης ακινήτου, δηλώνουν, όπως αυτοί παρίστανται και εκπροσωπούνται, ότι το ανωτέρω αγροτεμάχιο όπως λεπτομερώς ανωτέρω περιγράφεται στην κατάσταση που βρίσκεται αυτό σήμερα, με τα συστατικά και τα παραρτήματα του, και γενικά με όλα τα σ’ αυτό και απ’ αυτό δικαιώματά τους, προσωπικά και εμπράγματα και τις σχετικές αξιώσεις, αγωγές και ενστάσεις τους καθώς και εκείνες που αποβλέπουν στην προστασία της νομής και της  χρήσης  μισθωμένου   ακινήτου,  </w:t>
      </w:r>
      <w:r>
        <w:rPr>
          <w:b/>
        </w:rPr>
        <w:t>Π Ω Λ Ο Υ Ν</w:t>
      </w:r>
      <w:r>
        <w:rPr/>
        <w:t xml:space="preserve"> σήμερα </w:t>
      </w:r>
    </w:p>
    <w:p>
      <w:pPr>
        <w:pStyle w:val="Normal"/>
        <w:rPr>
          <w:b/>
          <w:b/>
        </w:rPr>
      </w:pPr>
      <w:r>
        <w:rPr>
          <w:b/>
        </w:rPr>
        <w:t>π α ρ α χ ω ρ ο ύ ν,  μ ε τ α β ι β ά ζ ο υ ν  και  π α ρ α-</w:t>
      </w:r>
    </w:p>
    <w:p>
      <w:pPr>
        <w:pStyle w:val="Normal"/>
        <w:rPr/>
      </w:pPr>
      <w:r>
        <w:rPr>
          <w:b/>
        </w:rPr>
        <w:t xml:space="preserve">δ ί δ ο υ ν </w:t>
      </w:r>
      <w:r>
        <w:rPr/>
        <w:t xml:space="preserve"> με το  συμβόλαιο  αυτό κατά πλήρη κυριότητα, νομή και κατοχή, στην αφ’ ετέρου στο παρόν συμβαλλόμενη ανώνυμη εταιρία με την επωνυμία </w:t>
      </w:r>
      <w:r>
        <w:rPr>
          <w:b/>
        </w:rPr>
        <w:t xml:space="preserve">«ΜΠΕΘΑΝΗΣ ΕΜΠΟΡΕΥΜΑΤΙΚΑ ΚΑΙ </w:t>
      </w:r>
      <w:r>
        <w:rPr>
          <w:b/>
          <w:lang w:val="en-US"/>
        </w:rPr>
        <w:t>LOGISTICS</w:t>
      </w:r>
      <w:r>
        <w:rPr>
          <w:b/>
        </w:rPr>
        <w:t xml:space="preserve"> ΚΕΝΤΡΑ ΑΝΩΝΥΜΗ ΕΤΑΙΡΕΙΑ» και το διακριτικό τίτλο «ΜΠΕΘΑΝΗΣ Α.Ε.», νόμιμα στο παρόν συμβόλαιό μου εκπροσωπούμνη, </w:t>
      </w:r>
      <w:r>
        <w:rPr/>
        <w:t xml:space="preserve">η οποία θα ονομάζεται στην συνέχεια χάριν συντομίας </w:t>
      </w:r>
      <w:r>
        <w:rPr>
          <w:b/>
        </w:rPr>
        <w:t>«αγοράστρια»</w:t>
      </w:r>
      <w:r>
        <w:rPr/>
        <w:t xml:space="preserve"> κατά πλήρες κυριότητας δικαίωμα με  τίμημα  που  συμφωνήθηκε και είναι σε αναλογία  παροχής  και αντιπαροχής κατά τη δήλωση των  συμβαλλομένων όπως αυτοί παρίστανται και εκπροσωπούνται το ποσόν </w:t>
      </w:r>
      <w:r>
        <w:rPr>
          <w:b/>
        </w:rPr>
        <w:t xml:space="preserve">των ΕΥΡΩ επτακοσίων χιλιάδων (700.000). </w:t>
      </w:r>
    </w:p>
    <w:p>
      <w:pPr>
        <w:pStyle w:val="Normal"/>
        <w:rPr/>
      </w:pPr>
      <w:r>
        <w:rPr/>
        <w:t xml:space="preserve">Από το ανωτέρω  ποσό των </w:t>
      </w:r>
      <w:r>
        <w:rPr>
          <w:b/>
        </w:rPr>
        <w:t xml:space="preserve">ΕΥΡΩ επτακοσίων χιλιάδων (700.000), </w:t>
      </w:r>
      <w:r>
        <w:rPr/>
        <w:t>ποσό εξ</w:t>
      </w:r>
      <w:r>
        <w:rPr>
          <w:b/>
        </w:rPr>
        <w:t xml:space="preserve"> ΕΥΡΩ εκατόν πενήντα χιλιάδων (150.00) </w:t>
      </w:r>
      <w:r>
        <w:rPr/>
        <w:t>καταβλήθηκε από την αγοράστρια δια του νομίμου εκπροσώπου της στους πωλητές κατά την κατάρτιση του ως άνω προσυμφώνου μου και κατά το ποσοστό που αναλογεί στον καθένα.</w:t>
      </w:r>
    </w:p>
    <w:p>
      <w:pPr>
        <w:pStyle w:val="Normal"/>
        <w:rPr/>
      </w:pPr>
      <w:r>
        <w:rPr/>
        <w:t xml:space="preserve">Το υπόλοιπο ποσόν </w:t>
      </w:r>
      <w:r>
        <w:rPr>
          <w:b/>
        </w:rPr>
        <w:t>εξ ΕΥΡΩ πεντακόσιες πενήντα χιλιάδες (550.000)</w:t>
      </w:r>
      <w:r>
        <w:rPr/>
        <w:t xml:space="preserve"> κατέβαλε η αγοράστρια δια του νομίμου εκπροσώπου της στους άνω πωλητές  και  κατά την αναλογία του στον καθένα από αυτούς, και έλαβαν αυτοί ως εξής: </w:t>
      </w:r>
      <w:r>
        <w:rPr>
          <w:b/>
        </w:rPr>
        <w:t>1) ο εκ των πωλητών Γεώργιος Βέλτσος ποσόν εξ Ευρώ εκατόν ογδόντα τριών χιλιάδων τριακοσίων τριάντα τριών (183.333,00)</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 xml:space="preserve">2)ο εκπρόσωπος της εκ των πωλητών Φράνσις (Φραγκίσκα) Κατερίνας Λέκρον του Νικολάου Ξεναρίου ποσόν εξ Ευρώ εκατόν ογδόντα τριών χιλιάδων τριακοσίων τριάντα τριών (183.333,00) </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 xml:space="preserve">3)ο εκ των πωλητών Γεώργιος Ξενάριος του Αλεξάνδρου: α)ποσόν εξ Ευρώ σαράντα τεσσάρων χιλιάδων πεντακοσίων τριάντα τριών και 50 Λεπτών του Ευρώ (44.533,50) </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και β)ποσόν εξ Ευρώ χιλίων τριακοσίων (1.300)</w:t>
      </w:r>
      <w:r>
        <w:rPr/>
        <w:t xml:space="preserve">  σε μετρητά ενώπιόν μου, </w:t>
      </w:r>
      <w:r>
        <w:rPr>
          <w:b/>
        </w:rPr>
        <w:t>4) η εκ των πωλητών Αννα  Ξεναρίου του Αλεξάνδρου: α)ποσόν εξ Ευρώ σαράντα τεσσάρων χιλιάδων πεντακοσίων τριάντα τριών και 50 Λεπτών του Ευρώ (44.533,50)</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 xml:space="preserve">και β)ποσόν εξ Ευρώ χιλίων τριακοσίων (1.300) </w:t>
      </w:r>
      <w:r>
        <w:rPr/>
        <w:t xml:space="preserve"> σε μετρητά ενώπιόν μου, </w:t>
      </w:r>
      <w:r>
        <w:rPr>
          <w:b/>
        </w:rPr>
        <w:t xml:space="preserve">5) η εκ των πωλητών Μαρίκα χήρα  Αλεξάνδρου Ξεναρίου: α)ποσόν εξ Ευρώ σαράντα τεσσάρων χιλιάδων πεντακοσίων τριάντα τριών και 50 Λεπτών του Ευρώ (44.533,50) </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 xml:space="preserve">και β)ποσόν εξ Ευρώ χιλίων τριακοσίων (1.300)  </w:t>
      </w:r>
      <w:r>
        <w:rPr/>
        <w:t xml:space="preserve">σε μετρητά ενώπιόν μου </w:t>
      </w:r>
      <w:r>
        <w:rPr>
          <w:b/>
        </w:rPr>
        <w:t>και 6)ο εκπρόσωπος της εκ των πωλητών Μαρίας Ξεναρίου του Αλεξάνδρου: α)ποσόν εξ Ευρώ σαράντα τεσσάρων χιλιάδων πεντακοσίων τριάντα τριών και 50 Λεπτών του Ευρώ (44.533,50)</w:t>
      </w:r>
      <w:r>
        <w:rPr/>
        <w:t xml:space="preserve">  δυνάμει της υπ’ αριθμόν ………………….. ισόποσης τραπεζικής επιταγής της Τράπεζας ………………………………….. κατάστημα ……………………………… με σημερινή ημερομηνία, τόπο έκδοσης στην Αθήνα, πληρωτέα σε διαταγή της άνω αγοράστριας εταιρίας, η οποία νόμιμα οπισθογραφημένη από τον εκπρόσωπο της άνω εταιρίας παραδόθηκε σ’αυτόν </w:t>
      </w:r>
      <w:r>
        <w:rPr>
          <w:b/>
        </w:rPr>
        <w:t xml:space="preserve">και β)ποσόν εξ Ευρώ χιλίων τριακοσίων (1.300)  </w:t>
      </w:r>
      <w:r>
        <w:rPr/>
        <w:t xml:space="preserve">σε μετρητά ενώπιόν μου, </w:t>
      </w:r>
      <w:r>
        <w:rPr>
          <w:b/>
        </w:rPr>
        <w:t>προς πλήρη και ολοσχερή εξόφληση του άνω συνολικού τιμήματος των ΕΥΡΩ επτακοσίων χιλιάδων (700.000), και του παρόντος συμβολαίου μου.</w:t>
      </w:r>
    </w:p>
    <w:p>
      <w:pPr>
        <w:pStyle w:val="Normal"/>
        <w:rPr/>
      </w:pPr>
      <w:r>
        <w:rPr/>
        <w:t xml:space="preserve">Έτσι οι </w:t>
      </w:r>
      <w:r>
        <w:rPr>
          <w:b/>
        </w:rPr>
        <w:t>«πωλητές»</w:t>
      </w:r>
      <w:r>
        <w:rPr/>
        <w:t xml:space="preserve"> αποξενώνονται και απεκδύονται από κάθε τίτλο και δικαίωμα κυριότητας, νομής και κατοχής τους στο μεταβιβαζόμενο ακίνητο και αποκαθιστούν την αγοράστρια απόλυτη κυρία, νομέα και κάτοχο αυτού, που μπορεί από σήμερα και στο εξής να το κατέχει, νέμεται και να το διαθέτει όπως θέλει και κατά πλήρες και απόλυτο ιδιοκτησίας δικαίωμα.</w:t>
      </w:r>
    </w:p>
    <w:p>
      <w:pPr>
        <w:pStyle w:val="Normal"/>
        <w:rPr/>
      </w:pPr>
      <w:r>
        <w:rPr/>
        <w:t>Οι πωλητές υπόσχονται και εγγυώνται, όπως αυτοί παρίστανται και εκπροσωπούνται στο παρόν, το μεταβιβαζόμενο αγροτικό ακίνητο που πωλούν σήμερα με το παρόν συμβόλαιο, ελεύθερο και απαλλαγμένο από κάθε βάρος, χρέος, υποθήκη, προσημείωση, κατάσχεση συντηρητική  και αναγκαστική, εκνίκηση τρίτου, διεκδίκηση,  μεσεγγύηση, δουλείες προσωπικές και πραγματικές, απαλλοτρίωση και αποζημίωση από την αιτία  αυτή, εκτός από ρυμοτομία γιατί βρίσκεται εκτός σχεδίου πόλης, από τους περιορισμούς και τις απαγορεύσεις του Αγροτικού και του Δασικού Κώδικα, οφειλής φόρων δημόσιων ή δημοτικών, από κάθε φιλονικία, αμφισβήτηση ή διένεξη, απαίτηση από κληρονομία ή άλλη αιτία, μισθωτική σχέση, ή αγρομίσθωση τέλη, φόρους και εισφορές και από κάθε άλλο νομικό ελάττωμα.</w:t>
      </w:r>
    </w:p>
    <w:p>
      <w:pPr>
        <w:pStyle w:val="Normal"/>
        <w:rPr/>
      </w:pPr>
      <w:r>
        <w:rPr/>
        <w:t xml:space="preserve">Η  αγοράστρια εταιρία με την επωνυμία </w:t>
      </w:r>
      <w:r>
        <w:rPr>
          <w:b/>
        </w:rPr>
        <w:t xml:space="preserve">«ΜΠΕΘΑΝΗΣ ΕΜΠΟΡΕΥΜΑΤΙΚΑ ΚΑΙ </w:t>
      </w:r>
      <w:r>
        <w:rPr>
          <w:b/>
          <w:lang w:val="en-US"/>
        </w:rPr>
        <w:t>LOGISTICS</w:t>
      </w:r>
      <w:r>
        <w:rPr>
          <w:b/>
        </w:rPr>
        <w:t xml:space="preserve"> ΚΕΝΤΡΑ ΑΝΩΝΥΜΗ ΕΤΑΙΡΕΙΑ» και το διακριτικό τίτλο «ΜΠΕΘΑΝΗΣ Α.Ε.»</w:t>
      </w:r>
      <w:r>
        <w:rPr/>
        <w:t>δήλωσε όπως παρίσταται και εκπροσωπείται στο παρόν ότι ομολογεί και αποδέχεται την παραπάνω πώληση και μεταβίβαση του ανωτέρω αγροτεμαχίου με τα παρακολουθήματα, παραρτήματα και συστατικά του, ότι εξόφλησε το τίμημα με τον προαναφερόμενο τρόπο και ότι παρέλαβε αυτό στην πλήρη και αποκλειστική της κυριότητα, νομή και κατοχή.</w:t>
      </w:r>
    </w:p>
    <w:p>
      <w:pPr>
        <w:pStyle w:val="Normal"/>
        <w:rPr/>
      </w:pPr>
      <w:r>
        <w:rPr/>
        <w:t>Η ίδια επίσης δηλώνει όπως παρίσταται και εκπροσωπείται στο παρόν ότι αποδέχεται όλες τις παραπάνω διαβεβαιώσεις, δηλώσεις, υποσχέσεις και εγγυήσεις των πωλητών.</w:t>
      </w:r>
    </w:p>
    <w:p>
      <w:pPr>
        <w:pStyle w:val="Normal"/>
        <w:rPr/>
      </w:pPr>
      <w:r>
        <w:rPr/>
        <w:t>Ακόμα οι συμβαλλόμενοι συμφώνησαν ότι αν το παραπάνω ακίνητο ενταχθεί στο σχέδιο πόλεως, κάθε φόρος, τέλος ή εισφορά που θα βεβαιωθεί για την ένταξή του, θα πληρωθεί από την αγοράστρια ακόμα και αν βεβαιώθηκε σε βάρος των πωλητών.</w:t>
      </w:r>
    </w:p>
    <w:p>
      <w:pPr>
        <w:pStyle w:val="Normal"/>
        <w:rPr/>
      </w:pPr>
      <w:r>
        <w:rPr/>
        <w:t>Οι συμβαλλόμενοι υπέβαλαν στη Δ.Ο.Υ. ΜΥΚΟΝΟΥ διαμέσω της Δ.Ο.Υ. ΓΛΥΦΑΔΑΣ την με αριθμό ΞΕ-26/08/14-2-2008 δήλωση φόρου μεταβίβασης, όπως φαίνεται από το αντίγραφο  που  μου  έδειξαν,  θεωρημένο  από τον Προϊστάμενο της άνω Δ.Ο.Υ, και η οποία προορίζεται για το αρμόδιο Υποθηκοφυλακείο για τη μεταγραφή του συμβολαίου αυτού. Για την παρούσα μεταβίβαση καταβλήθηκε φόρος μεταβίβασης εξ ευρώ εξήντα τριών χιλιάδων τριάντα έξι (53.036,00) όπως προκύπτει απ’ το προσαρτώμενο στην παρούσα  υπ’ αριθμόν Α8765908/638/14-2-2008 του εκδότη  της άνω Δ.Ο.Υ. κ. Εμμανουήλ Καλυβα.</w:t>
      </w:r>
    </w:p>
    <w:p>
      <w:pPr>
        <w:pStyle w:val="Normal"/>
        <w:rPr/>
      </w:pPr>
      <w:r>
        <w:rPr/>
        <w:t>Ότι  υπόμνησα στους συμβαλλόμενους: Τις διατάξεις του ΑΝ 1587/1950 όπως ισχύει σήμερα μετά τις τροποποιήσεις του, για την αξία του ακινήτου και τις συνέπειες  για τους συμβαλλόμενους στην περίπτωση που  δε δήλωσαν την πραγματική αξία του, τις διατάξεις  του  ν. 4045/1960 και την αλληλέγγυα υποχρέωσή τους να πληρώσουν τους φόρους και τα τέλη που οφείλονται στο Δημόσιο από εισόδημα οικοδομών στην  τελευταία  τριετία,  τις διατάξεις του Π.Δ.  129/1989 των νόμων 651/1977, 720/1977, 1249/1982, 1337/1983, 1577/1985, τις διατάξεις του Αγροτικού και  Δασικού  Κώδικα,  τις διατάξεις του ν.δ. από 17-7-1923, του ν.δ. 690/1948 και του ν. 4343/1929 όπως οι νόμοι αυτοί ισχύουν σήμερα οι οποίοι απαγορεύουν  την  πώληση και το κτίσιμο οικοδομής σε ορισμένη κατηγορία ακινήτων, καθώς και τις διατάξεις «περί μεταγραφής» του Αστικού Κώδικα και τις συνέπειες  της  παράλειψής της.</w:t>
      </w:r>
    </w:p>
    <w:p>
      <w:pPr>
        <w:pStyle w:val="Normal"/>
        <w:rPr/>
      </w:pPr>
      <w:r>
        <w:rPr/>
        <w:t xml:space="preserve">Οι συμβαλλόμενοι, όπως αυτοί παρίστανται και εκπροσωπούνται στο παρόν, σύμφωνα με την υπ’ αριθμόν ΔΙΑΔΠ/Α1/18368/25-9-2002 απόφαση του Υπουργού Εσωτερικών, Δημοσίας Διοίκησης και Αποκέντρωσης (ΦΕΚ 1276/1-10-2002τ.Β’) δήλωσαν σε μένα τη συμβολαιογράφο  με ατομική του ευθύνη έκαστος και γνωρίζοντας  τις  κυρώσεις  που προβλέπονται από τις διατάξεις της παρ.6 του άρθρου 22 του Ν.1599/1986  κατά  τις οποίες «O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ότι: </w:t>
      </w:r>
      <w:r>
        <w:rPr>
          <w:b/>
        </w:rPr>
        <w:t>α)</w:t>
      </w:r>
      <w:r>
        <w:rPr/>
        <w:t xml:space="preserve">έχουν λάβει γνώση του άρθρου 65 του Ν.2538/1997 και ότι το μεταβιβαζόμενο ακίνητο δεν ευρίσκεται εντός λειτουργούντος Οργανισμού Εγγείων Βελτιώσεων, </w:t>
      </w:r>
      <w:r>
        <w:rPr>
          <w:b/>
        </w:rPr>
        <w:t>β)</w:t>
      </w:r>
      <w:r>
        <w:rPr/>
        <w:t xml:space="preserve"> οι πωλητές δεν υποχρεούνται στην προσκόμιση ασφαλιστικής ενημερότητας σύμφωνα προς την υπ’ αριθμόν Φ 21/116 απόφαση του Υπουργείου Εργασίας και Κοινωνικών Ασφαλίσεων (ΦΕΚ 839/10-7-2000), </w:t>
      </w:r>
      <w:r>
        <w:rPr>
          <w:b/>
        </w:rPr>
        <w:t>γ)</w:t>
      </w:r>
      <w:r>
        <w:rPr/>
        <w:t xml:space="preserve">το παραπάνω ακίνητο δεν προέρχεται από αγροτική αποκατάσταση, ότι δεν είναι δάσος, ούτε βρίσκεται σε περιοχή που είναι για αναδάσωση ή που θα μπει στον αναδασμό και ότι δεν έχουν οι πωλητές μέσα στα όρια της Ελληνικής Επικράτειας αγροτικά ακίνητα πέρα από διακόσια πενήντα (250) στρέμματα, </w:t>
      </w:r>
      <w:r>
        <w:rPr>
          <w:b/>
        </w:rPr>
        <w:t xml:space="preserve"> δ)</w:t>
      </w:r>
      <w:r>
        <w:rPr/>
        <w:t xml:space="preserve"> για τους εκ των πωλητών Φράνσις (Φραγκίσκα) Κατερίνα Λέκρον (Frances Katherine Leckrone) του Νικολάου Ξεναρίου Μπακάλη και της Αικατερίνης, σύζυγος </w:t>
      </w:r>
      <w:r>
        <w:rPr>
          <w:lang w:val="en-US"/>
        </w:rPr>
        <w:t>Robert</w:t>
      </w:r>
      <w:r>
        <w:rPr/>
        <w:t xml:space="preserve"> </w:t>
      </w:r>
      <w:r>
        <w:rPr>
          <w:lang w:val="en-US"/>
        </w:rPr>
        <w:t>E</w:t>
      </w:r>
      <w:r>
        <w:rPr/>
        <w:t xml:space="preserve">. </w:t>
      </w:r>
      <w:r>
        <w:rPr>
          <w:lang w:val="en-US"/>
        </w:rPr>
        <w:t>Leckrone</w:t>
      </w:r>
      <w:r>
        <w:rPr/>
        <w:t xml:space="preserve">, Γεώργιο Ξενάριο του Αλεξάνδρου και της Γεωργίας, Άννα Ξενάριου  του Αλεξάνδρου, ΜΑΡΙΚΑ χήρα Αλεξάνδρου ΞΕΝΑΡΙΟΥ και ΜΑΡΙΑ σύζυγο Αλέξανδρου ΒΑΣΙΛΕΙΑΔΟΥ δεν συντρέχει περίπτωση μετάθεσης του χρόνου γένεσης της φορολογικής υποχρέωσής τους εφόσον ο θάνατος των κληρονομουμένων επήλθε προ τις 31-12-1989  και </w:t>
      </w:r>
      <w:r>
        <w:rPr>
          <w:b/>
        </w:rPr>
        <w:t>ε)</w:t>
      </w:r>
      <w:r>
        <w:rPr/>
        <w:t xml:space="preserve">η μόνιμη κατοικία τους, τα στοιχεία ταυτότητάς τους καθώς και η έδρα της εταιρίας είναι αυτά που αναφέρονται στην αρχή του παρόντος. </w:t>
      </w:r>
    </w:p>
    <w:p>
      <w:pPr>
        <w:pStyle w:val="Normal"/>
        <w:rPr>
          <w:b/>
          <w:b/>
        </w:rPr>
      </w:pPr>
      <w:r>
        <w:rPr>
          <w:b/>
        </w:rPr>
        <w:t>Στο  παρόν  προσαρτώνται:</w:t>
      </w:r>
    </w:p>
    <w:p>
      <w:pPr>
        <w:pStyle w:val="Normal"/>
        <w:rPr/>
      </w:pPr>
      <w:r>
        <w:rPr>
          <w:b/>
        </w:rPr>
        <w:t>1)</w:t>
      </w:r>
      <w:r>
        <w:rPr/>
        <w:t>Οι με σημερινή ημερομηνία έξι (6) Υπεύθυνες Δηλώσεις του άρθρου 81 του Ν.  2238/1994 όπως τροποποιήθηκε από το Νόμο 3220/2004 σε μένα τη Συμβολαιογράφο σε δύο αντίτυπα, ένα εκ των οποίων θα αποστείλω αρμοδίως στην αρμόδια Δ.Ο.Υ. από την οποία προκύπτει ότι το μεταβιβαζόμενο ακίνητο δεν απέφερε εισόδημα στους πωλητές κατά το χρόνο που ήταν κύριος και πάντως όχι πέραν της πενταετίας.</w:t>
      </w:r>
    </w:p>
    <w:p>
      <w:pPr>
        <w:pStyle w:val="Normal"/>
        <w:rPr/>
      </w:pPr>
      <w:r>
        <w:rPr>
          <w:b/>
        </w:rPr>
        <w:t>2)</w:t>
      </w:r>
      <w:r>
        <w:rPr/>
        <w:t>Οι με αριθμό πρωτ</w:t>
      </w:r>
      <w:r>
        <w:rPr>
          <w:lang w:val="en-US"/>
        </w:rPr>
        <w:t xml:space="preserve">. 4554817/1/23-1-2008, 4554821/1/23-1-2008, 4554824/1/23-1-2008,  4554828/1/23-1-2008 </w:t>
      </w:r>
      <w:r>
        <w:rPr/>
        <w:t>και 4554825/1/23-1-2008 Βεβαιώσεις Φορολογικής Ενημερότητας, του Υπουργείου Οικονομίας και Οικονομικών Γεν. Γραμματεία Πληροφοριακών Συστημάτων που αφορούν τους εκ των πωλητών Γεώργιο Βέλτσο του Ευσταθίου και της Άννας, Γεώργιο Ξενάριο του Αλέξανδρου και της Γεωργίας, Άννα  Ξεναρίου  του Αλεξάνδρου, Μαρίκα χήρα Αλεξάνδρου Ξεναρίου και Μαρία σύζυγο Αλέξανδρου Βασιλειαδου, αντίστοιχα.</w:t>
      </w:r>
    </w:p>
    <w:p>
      <w:pPr>
        <w:pStyle w:val="Normal"/>
        <w:rPr/>
      </w:pPr>
      <w:r>
        <w:rPr>
          <w:b/>
        </w:rPr>
        <w:t xml:space="preserve">3) </w:t>
      </w:r>
      <w:r>
        <w:rPr/>
        <w:t xml:space="preserve">Το υπ’ αριθμόν Β3978380/3523/24-12-2007 Αποδεικτικό Φορολογικής Ενημερότητας για χρέη προς το Δημόσιο της Δ.Ο.Υ. ΚΑΤΟΙΚΩΝ ΕΞΩΤΕΡΙΚΟΥ το οποίο ισχύει μέχρι τις 24-4-2008 και αφορά την εκ των πωλητών  Φρανσις (Φραγκίσκα) Κατερίνα Λέκρον του Νικολάου Ξεναρίου. </w:t>
      </w:r>
    </w:p>
    <w:p>
      <w:pPr>
        <w:pStyle w:val="Normal"/>
        <w:rPr/>
      </w:pPr>
      <w:r>
        <w:rPr>
          <w:b/>
        </w:rPr>
        <w:t>4)</w:t>
      </w:r>
      <w:r>
        <w:rPr/>
        <w:t>Η υπ’ αριθμ. πρωτ. ΔΙ΄/11-2-2008 αίτηση-πιστοποιητικό της Δ.Ο.Υ. ΜΥΚΟΝΟΥ του άρθρου 105 του ν.2961/2001 που αφορά τον εκ των πωλητών Γεώργιο Βέλτσο από την οποία αποδεικνύεται ότι για το άνω μεταβιβαζόμενο αγροτεμάχιο δεν οφείλεται φόρος κληρονομίας επιφυλασσομένου του Δημοσίου για τα νόμιμα δικαιώματά του και ισχύουν για ένα έτος από την έκδοσή τους.</w:t>
      </w:r>
    </w:p>
    <w:p>
      <w:pPr>
        <w:pStyle w:val="Normal"/>
        <w:rPr/>
      </w:pPr>
      <w:r>
        <w:rPr>
          <w:b/>
        </w:rPr>
        <w:t>5)</w:t>
      </w:r>
      <w:r>
        <w:rPr/>
        <w:t xml:space="preserve"> Επίσημα αντίγραφα των: α) υπ’ αρ. 45864/20-7-1988 πιστοποιητικού θανάτου από το Υπουργείου Δημόσιας Υγείας της Πολιτείας Ιλινόις που αφορά τον αποβιώσαντα Νικόλαο Ξενάριο και β) υπ’ αρ. 60/25-10-1989 Ληξιαρχικής Πράξης Θανάτου του Δήμου Θεσσαλονίκης που αφορά τον αποβιώσαντα Αλέξανδρο Ξενάριο, γ) υπ’ αριθμόν 7.711/7-4-1993 δήλωσης αποδοχής κληρονομίας εξ αδιαθέτου της Συμβολαιογράφου Αθηνών Ευθυμίας Ι. Πετροπούλου – Τριανταφύλλου και δ) υπ’ αριθμόν 18.547/14-6-1993 δήλωσης αποδοχής κληρονομίας της συμβολαιογράφου Θεσσαλονίκης Ευστρατίας Νικολάου Γεωρτζόγλου - Οικονόμου.</w:t>
      </w:r>
    </w:p>
    <w:p>
      <w:pPr>
        <w:pStyle w:val="Normal"/>
        <w:rPr/>
      </w:pPr>
      <w:r>
        <w:rPr/>
        <w:t xml:space="preserve">Σημειώνεται ότι το παρόν συμβόλαιο συντάχτηκε σύμφωνα με το προσαρτώμενο εδώ σχέδιο που συνέταξαν, σύμφωνα με το άρθρο 42 του Ν.Δ 3026/54, περί Κώδικος  Δικηγόρων  όπως τροποποιήθηκε με το αρθ.  19  του Ν. 723/77, οι δικηγόροι: </w:t>
      </w:r>
      <w:r>
        <w:rPr>
          <w:b/>
        </w:rPr>
        <w:t xml:space="preserve">1) Ο κ. ΙΩΑΝΝΗΣ ΠΕΤΡΟΠΟΥΛΟΣ του Γρηγορίου, </w:t>
      </w:r>
      <w:r>
        <w:rPr/>
        <w:t xml:space="preserve">δικηγόρος Αθηνών, κάτοικος Αθηνών στην οδό Σταδίου αριθμός 61, με Α.Μ.Δ.Σ.Α. 6725, ο οποίος παρέστη από την αρχή της σύνταξης  του  παρόντος σαν δικηγόρος των εκ πωλητών </w:t>
      </w:r>
      <w:r>
        <w:rPr>
          <w:b/>
        </w:rPr>
        <w:t>Γεωργίου Βέλτσου,</w:t>
      </w:r>
      <w:r>
        <w:rPr/>
        <w:t xml:space="preserve">  </w:t>
      </w:r>
      <w:r>
        <w:rPr>
          <w:b/>
        </w:rPr>
        <w:t>Γεωργίου Ξενάριου, Αννας Ξενάριου</w:t>
      </w:r>
      <w:r>
        <w:rPr/>
        <w:t xml:space="preserve">, </w:t>
      </w:r>
      <w:r>
        <w:rPr>
          <w:b/>
        </w:rPr>
        <w:t xml:space="preserve">Μαρίκας ΞΕΝΑΡΙΟΥ </w:t>
      </w:r>
      <w:r>
        <w:rPr/>
        <w:t xml:space="preserve">και </w:t>
      </w:r>
      <w:r>
        <w:rPr>
          <w:b/>
        </w:rPr>
        <w:t>Μαρίας ΒΑΣΙΛΕΙΑΔΟΥ,</w:t>
      </w:r>
      <w:r>
        <w:rPr/>
        <w:t xml:space="preserve"> </w:t>
      </w:r>
      <w:r>
        <w:rPr>
          <w:b/>
        </w:rPr>
        <w:t xml:space="preserve"> 2) Ο κ. ΝΙΚΟΛΑΟΣ ΚΩΣΤΙΚΑΣ του Θωμά, </w:t>
      </w:r>
      <w:r>
        <w:rPr/>
        <w:t xml:space="preserve">δικηγόρος Αθηνών, κάτοικος Αθηνών στην οδό Κρατίνου αριθμός 7, με Α.Μ.Δ.Σ.Α. 20418, ο οποίος παρέστη από την αρχή της σύνταξης  του  παρόντος σαν δικηγόρος της εκ  πωλητών </w:t>
      </w:r>
      <w:r>
        <w:rPr>
          <w:b/>
        </w:rPr>
        <w:t xml:space="preserve">Φράνσις (Φραγκίσκα) Κατερίνα Λέκρον του Νικολάου Ξεναρίου </w:t>
      </w:r>
      <w:r>
        <w:rPr/>
        <w:t xml:space="preserve">και </w:t>
      </w:r>
      <w:r>
        <w:rPr>
          <w:b/>
        </w:rPr>
        <w:t xml:space="preserve">3)Η κ. ΑΓΓΕΛΙΚΗ ΚΟΥΣΟΥΡΗ του Νικολάου, </w:t>
      </w:r>
      <w:r>
        <w:rPr/>
        <w:t xml:space="preserve">δικηγόρος Αθηνών, κάτοικος Χαλανδρίου Αττικής στην οδό Κάλβου αριθμός 11, με Α.Μ.Δ.Σ.Α. 21892, η οποία παρέστη από την αρχή της σύνταξης  του  παρόντος σαν δικηγόρος της αγοράστριας των οποίων η αμοιβή κατεβλήθη στον Δικηγορικό Σύλλογο Αθηνών, όπως φαίνεται από τα προσαρτώμενα υπ’ αριθμούς Ι-5919/14-2-2008, Ι05913/14-2-2008 και Ι05922/14-2-2008 </w:t>
      </w:r>
    </w:p>
    <w:p>
      <w:pPr>
        <w:pStyle w:val="Normal"/>
        <w:rPr/>
      </w:pPr>
      <w:r>
        <w:rPr/>
        <w:t xml:space="preserve">γραμμάτια κατάθεσης ποσού ΕΥΡΩ 3.433,80, 1.386,75 και 3.720,10 αντίστοιχα. </w:t>
      </w:r>
    </w:p>
    <w:p>
      <w:pPr>
        <w:pStyle w:val="Normal"/>
        <w:spacing w:lineRule="exact" w:line="460"/>
        <w:rPr/>
      </w:pPr>
      <w:r>
        <w:rPr/>
        <w:t>Σε βεβαίωση όλων των παραπάνω που συμφώνησαν και αποδέχτηκαν οι συμβαλλόμενοι, συντάχτηκε το συμβόλαιο  αυτό σε …………………… φύλλα και θα εισπραχθούν για τέλη και δικαιώματα μου με δύο (2) αντίγραφα ΕΥΡΩ</w:t>
      </w:r>
    </w:p>
    <w:p>
      <w:pPr>
        <w:pStyle w:val="Normal"/>
        <w:spacing w:lineRule="exact" w:line="460"/>
        <w:rPr/>
      </w:pPr>
      <w:r>
        <w:rPr/>
      </w:r>
    </w:p>
    <w:p>
      <w:pPr>
        <w:pStyle w:val="Normal"/>
        <w:spacing w:lineRule="exact" w:line="460"/>
        <w:rPr/>
      </w:pPr>
      <w:r>
        <w:rPr/>
      </w:r>
    </w:p>
    <w:p>
      <w:pPr>
        <w:pStyle w:val="Normal"/>
        <w:spacing w:lineRule="exact" w:line="460"/>
        <w:rPr/>
      </w:pPr>
      <w:r>
        <w:rPr/>
        <w:t>και αφού διαβάστηκε καθαρά και μεγαλόφωνα στους συμβαλλόμενους, βεβαιώνεται και υπογράφεται από αυτούς, τους παριστάμενους δικηγόρους τους και εμένα τη συμβολαιογράφο νόμιμα.</w:t>
      </w:r>
    </w:p>
    <w:p>
      <w:pPr>
        <w:pStyle w:val="Heading3"/>
        <w:jc w:val="center"/>
        <w:rPr/>
      </w:pPr>
      <w:r>
        <w:rPr/>
        <w:t>ΟΙ ΣΥΜΒΑΛΛΟΜΕΝΟΙ      ΟΙ ΠΑΡΙΣΤΑΜΕΝΟΙ ΔΙΚΗΓΟΡΟΙ</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Η ΣΥΜΒΟΛΑΙΟΓΡΑΦΟΣ</w:t>
      </w:r>
    </w:p>
    <w:sectPr>
      <w:headerReference w:type="default" r:id="rId2"/>
      <w:headerReference w:type="first" r:id="rId3"/>
      <w:type w:val="nextPage"/>
      <w:pgSz w:w="11906" w:h="16838"/>
      <w:pgMar w:left="2268" w:right="2268" w:gutter="0" w:header="720" w:top="226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288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279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22pt;mso-wrap-distance-left:0pt;mso-wrap-distance-right:0pt;mso-wrap-distance-top:0pt;mso-wrap-distance-bottom:0pt;margin-top:0.05pt;mso-position-vertical-relative:text;margin-left:17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Arial;Times New Roman" w:hAnsi="Arial;Times New Roman" w:eastAsia="Times New Roman;Times New Roman" w:cs="Arial;Times New Roman"/>
      <w:color w:val="auto"/>
      <w:spacing w:val="20"/>
      <w:sz w:val="24"/>
      <w:szCs w:val="20"/>
      <w:lang w:val="el-GR" w:bidi="ar-SA" w:eastAsia="zh-CN"/>
    </w:rPr>
  </w:style>
  <w:style w:type="paragraph" w:styleId="Heading3">
    <w:name w:val="Heading 3"/>
    <w:basedOn w:val="Normal"/>
    <w:next w:val="Normal"/>
    <w:qFormat/>
    <w:pPr>
      <w:keepNext w:val="true"/>
      <w:numPr>
        <w:ilvl w:val="2"/>
        <w:numId w:val="1"/>
      </w:numPr>
      <w:snapToGrid w:val="false"/>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rPr>
  </w:style>
  <w:style w:type="paragraph" w:styleId="TextBody">
    <w:name w:val="Body Text"/>
    <w:basedOn w:val="Normal"/>
    <w:pPr>
      <w:snapToGrid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Συμβολαιογραφικό Στυλ"/>
    <w:basedOn w:val="Normal"/>
    <w:qFormat/>
    <w:pPr>
      <w:spacing w:lineRule="exact" w:line="460"/>
    </w:pPr>
    <w:rPr>
      <w:rFonts w:ascii="Times New Roman;Times New Roman" w:hAnsi="Times New Roman;Times New Roman" w:cs="Times New Roman;Times New Roman"/>
      <w:spacing w:val="14"/>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30:00Z</dcterms:created>
  <dc:creator>a</dc:creator>
  <dc:description/>
  <cp:keywords/>
  <dc:language>en-US</dc:language>
  <cp:lastModifiedBy>recep5</cp:lastModifiedBy>
  <cp:lastPrinted>2008-02-14T11:27:00Z</cp:lastPrinted>
  <dcterms:modified xsi:type="dcterms:W3CDTF">2008-03-21T10:30:00Z</dcterms:modified>
  <cp:revision>2</cp:revision>
  <dc:subject/>
  <dc:title>ΑΡΙΘΜΟΣ:1</dc:title>
</cp:coreProperties>
</file>